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lphin Simulation Games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ACH: a sports-strategy game, in which one or more human players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les of coach, owner, and/or GM of their favorite NFL teams.  C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mplete with lots of stats, drafting and cutting players, tr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gent moves, team finances, and detailed coaching.  Coa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game of the series (and perhaps the first computer ga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ames like coach for different spor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ket: NBA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basket NCAA basketball simulation, with 244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ach: NCAA football simulation, with 112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key: NH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: Major league basebal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nager: NCAA baseball simulation, with 236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cer: European soccer simulation, based loosely on the English Pre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S: a game where you write AI routines for a fleet of starshi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as it battles an enemy fleet.  The battle can be viewed in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mode, with graphics requiring EGA or higher.  Sampl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.  Starships is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s of the sports games can be obtained by ftp dolphinsim.c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sports directory (ftp://dolphinsim.com/pub/sports/ if using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-2000 Andy Dolph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