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ing a colleg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t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lk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, or general manager, is the person responsible for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good players.  The means to accomplish this in colleg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: cutting players, walk-ons, and recrui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s in college are quite simple.  If you don't want a player, you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You get to do this at the start of the offseason,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cuts you make.  You can also make up to five cuts i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in basketball at the end of the off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lk-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not something you have any control over. 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ing season, you will receive a number of new players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generated pool of players so that you will have a legal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lay games at that time.  After fixing the roster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players to fill the team, this time picking the be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 any position.  The maximum number of walk-ons is 23 in 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n football, and 10 in basketball.  After walk-ons, you will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d cut players.  You can only cut players beyo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place you will be bringing good players to you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lucky once in a while with walk-ons, but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y bad players wal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for recruitment is a recruiting point.  Points a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get players to come to your school.  If the player co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l points used recruiting him.  If the player does not, you rega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.  Generally, you will start recruiting with forty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, twenty in basketball.  It is possible to use "illega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ruitment, which is the equivalent of cheating.  If you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% chance per point football/10% per point basketball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for postseason action and have half the number of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ear.  Assuming no sanctions, the number of points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ll depend on your reputation as a coach and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 is broken into recruiting rounds, which continue unt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65 players in football, 40 in baseball, or 18 basketba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team has that many players before recruiting,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recruit.  Teams are usually filled to the limit by walk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generally get to recruit one player for every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t after walk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begins with recruiting wars over players who are visiting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visiting your school, you may "bid" any number of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cruit him.  If he comes, you will lose all points bi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1/6 of the points.  A player's decision depends on many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points you spent, the player's region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eaning the player previously had toward each school. 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hools a player is visiting and his leaning toward each by pressing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eams have recruited the visiting players, each school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layers to invite.  A player in your region (**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is free to invite; any other player (* means the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; nothing means he prefers a different region) costs a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give the player an additional point to increase the od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or a visit.  The number of players to invite is 65 in footbal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ball, and 18 in basketball.  A player's decision he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's performance the last few seasons, the extra recrui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onal preferences.  All recruiting points spent her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rounds will continue until all teams have full roster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ruits have been taken.  Of course, there is no recrui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; only inviting.  Immediately following recruiting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hange the positions of any of your players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out penalty, as opposed to changes made later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make cuts, although this is large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uts, training camps will be run.  Training camp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ts for the players, and frequently improve their skill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2001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