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- -- -------------------------------------------------------------- --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M U�LiMiTed v1.5o  -  nexus/thedamne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-- -------------------------------------------------------------- 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 Unlimited is a freeware game. You can spread it as much as you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ercial use or collecting money is allowed without authoriz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nexus). The Damned is a game programming group that makes freeware/s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/demos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 -- -------------------------------------------------------------- --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SHOULD I REALLY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-- -------------------------------------------------------------- 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orking music this time. That is because now WU i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/pmode wich DEMOVT doesnt support. Next version will use mid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/music (so sounds will be new in next version, hopefully)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more bugs than what bp causes, now works under win95. Haven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low machines, 486 should be fast enough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- -- -------------------------------------------------------------- --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CTING NEXUS/THE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 -- -------------------------------------------------------------- 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(nexus) to: nexus@dlc.fi // in future my home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w.dlc.fi/~nexus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Damned: www.sci.fi/~impu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