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Spectrum Pacific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pectrum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Spectrum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Spectrum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Spectrum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trum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Spectrum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Pacific Publishing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name "Spectrum Pacific Publishing", must be inclu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of any Spectrum Pacific Publishing products appearing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on the CD 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pectrum Pacific Publishing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ing:  The name "Spectrum Pacific Publishing",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ease send us a copy of your packaging for every Spectrum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ing program you distribute as soon as the packag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ectrum Pacific Publishing shareware product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(computers, sound cards, video cards, etc.)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pectrum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Spectrum Pacific Publishing for damages of not less than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nfo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SPECTRUM PACIFIC PUBLISHING AND YOU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A COMPLETE AND EXCLUSIVE STATEMENT OF THE RIGHTS AND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SPECTRUM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