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g MULE version 0.5 Alph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omeksi: (if you can't read finnish, skip this s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 tss tekstitiedostossa on kohta "some licence stuff fir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ymmrrt englantia, lue se, sill se kertoo lisenssiehdoista 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uista joita otat kyttesssi tt ohjelmistoa. Jos et, si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tosiasia ett se kertoo ett imagination ei vastaa yhtn mi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hingoista joita tm ohjelma voi aiheuttaa, ja jos kytt 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a edes kerran, otat vastuun kaikista vahingoista jo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 voi aiheuttaa (tietokoneellesi, kissallesi, perheellesi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ipns mille tahansa) peruuttamattoma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PHA-VERSIO: Tm softa on edelleen kehityksess. Itse olen 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run vsynyt thn projektiin ja vain jos tm peli kiinnos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tankin tm valmistuu joskus... Eli jos pidt tst ja/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ulla on ideoita, bugiraportteja tai jotain, kirjoita e-mailill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soit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y tmn filen lopu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ukaise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"credits and copyrights" tmn tekstin lopusta, s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 sislt copyright-infot sek infon "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ymise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basically PC-conversion of Commodore64's M.U.L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know how to play C64's version of MULE, you pretty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navigate trough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rent keybind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1     control 2    control 3    control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:           up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wn:        down           s            these two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ft:        left           a          are not ye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ht:       right   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e:        enter       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licence stuff fir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A "ALPHA" VERSION OF THE GAME. IT DEFINITELY IS FA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LETE. SOME OPTIONS ARE STILL UNAVAILABLE, GAME MAY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ORLY OR EVEN CRASH. THIS IS STILL TO BE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THIS SOFTWARE IS MAINLY UNTESTED, YOU WILL BE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 ("MULE") AT YOUR OWN RISK. IMAGINATION WILL TAK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PONSIBILITY OF ANY DAMAGE THIS PRODUCT CAN CAUSE EI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, YOUR DOG, YOUR LOVED ONES, YOUR FAMILY OR ANYTH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AL. IF YOU USE THIS SOFTWARE (EVEN ONCE, EVEN BY ACC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C ETC), YOU HAVE AGREED THAT YOU CLAIM ALL RESPONS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DAMAGE THIS PROGRAM CAN CAUSE DIRECTLY, INDIRECTLY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Y ANYONE CAN IMA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not-so-serious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you have read in previous section, this piece o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still in alpha state. In plain english,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far from complete. However, I'm growing pretty t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is project, so I need some feedback. If you want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ggestions, report a bug or anything, *please* 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support will make this project comple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 CONFIGURATION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E automatically tries to detect your sound blast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BLASTER environment settings. If you are unable to h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thing when MULE is run, check first that BLASTER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set (type SET in DOS prompt and try to find a line which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thing like "BLASTER=A220 I5 etc etc" If such line is not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sult your manual how to create one). If you have a low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, you might want to disable interpolation and 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take up quite a lot of processing power. MULE always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um possible mixing frequency the hardware can play; 44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SB16 and betters, 44kHz (mono) and 22kHz (stereo) with SB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22kHz (mono only) for oldest S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If by default you can hear no sound, or sound is corru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're using SoundBlaster LIVE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-LIVE -switch to run game with SB Liv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aren't using L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-8BIT -switch to disable 16bit mixing, which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s do not work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anually modify configuration (if autodetection fails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t to modify configuration), you can use MULEs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 to do so. Running MULE with "-help" parameter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mmand line options help screen (eg. type "MULE -HELP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out the quotes, in DOS prompt). If everything works f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 strongly recommend that you do not touch these settings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ight cause fatal damage by specifying invalid values. W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take any responsibilities for such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CES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mlike species no one knows much of. They like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ons, but make terrible shepherds for they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rd habit to grab nearest sheep and toss it at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m on sight for no apparent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MAN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ace for experienced players, for they have only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 and have to start up with with d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RD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 and price-effective. Suitable race for beginners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y have extra time and bonus startup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CHAN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chanical beings of unknown origin. Extremely power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 and effective. This is the race computer likes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TTLE HEL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DO-LIST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Variable game length and map size. Original size (7x5 squ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I remember right) would be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st of the races, and their specialities. (well, i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stly drawing gfx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ajor AI fixes! AI still suck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ossibly network play through tcp/ip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ore random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etter configuration. Config system I made for 'pro pilkk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ght be a good ba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ore hidden stuff. Just for f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hatever I can think o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TOPICS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, if a topic is handled already here, don't tell me of it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ready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pic: This isn't like C64's MU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wer: I know. I didn't want to create exact copy of the gam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tied to improve it whereever I could. Some modification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de may not be that good (like map size if you don'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or AI in general), but please, give some feedback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 them insted of just complaining of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: I don't want to play with this X - r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Then don't. X's are races that are not yet implemented.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it until next release, there *might* be new r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: AI suc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How very true. I wish I knew how they have created original A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I don't. And I'm now good with AI'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: Graphics suc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Hey, don't mock my gf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rently we have no decent GFX makers, so most of th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drawn my me (and I am a programmer, not a graphician!). 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it, unless you wish to contibute something to us. (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't, however, pay any royalties or anything... &lt;smirk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: Why not Direct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This project was started when I knew very little of direct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al. Therefore, it is still written with DJGPP. Today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w more of directx (however, windows programming still suck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there will be NO port of mule to direct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ICAL STUFF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E is mostly written in C. Only some time-critical routines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te and some of mixing) are done in assembler. Editor us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HIDE, and compiling is done with PGCC and N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ject consist of 21 source files (not including sourc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stom tools used during development), and there are 12445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405473 bytes in them. Whole development directory has 135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roughly 5.5 megs in it, and this still excludes "uncompil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S AND COPYRIGHTS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E is copyrighted (c) 1999 imagination and Toni Rs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ng: Toni Rs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cs:    Toni Rsnen, Janne Olkk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ic:       Janne Olkk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E is cardware. Basically, this means that you can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me free of charge. If you like this, however, I'd like you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, you're required to send me a postcard! Address is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CT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find out more of imagination products or my (sigh)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ts, be sure to check out our web s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w.ee.oulu.fi/~ta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contact me (to report a bug, give a suggestion or whatev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ply write me an e-mail; my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ur@ee.oulu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, if you like this game, please send me a postca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ni Rs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tatie 71 A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0500 Oulu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