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ntasy Wars v1.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lin idea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ntasy Wars on yksinkertainen strategiapeli 2-4 pelaaj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Yksik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ikoima on nimen mukaisesti fantasia-aiheinen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rkoituksena yksinkertaisesti valloittaa kaikki kartan kaupung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itakin ehtoja voittamiselle voi tietysti sopia, etenkin kun pe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 kuitenkaan ilmoita siit mitenkn. ;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itteistovaatimuks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86 PC (386/486 suositeltav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56Kb perusmuist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laami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oukkoja liikutetaan 1-20 yksi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ryhmiss. Halutun ryhmn voi val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iren vasemmalla nppimell, ja ohjaus tapahtuu nppim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ittu ryhm nkyy ruudun alareunassa, ja hiiren vasemman na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inallus yksi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kohdalla erottaa/yhdist sen ryhmn. Harmaa keh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rkoittaa ett yksik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ei ole muk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hollisryhmn yksi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nkee hiiren oikealla napi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kminen tapahtuu liikkumalla ruutuun jossa on vastustajan yksi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istelu kydn erillisell ruudulla, jossa tapahtumien kulkuun 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 vaikuttaa. Taistelun loputtua peli jatkuu painamalla ente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upungeissa koulutetaan lis joukkoja ja niist saa tuloja armeij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llpitoon. Varojen loppuessa ei tietenkn voi saada lis joukkoj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tta vanhat eivt kuitenkaan katoa eik velkaantumista huomio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upunkien hallinta tapahtuu hiirell. Kaupunki valitaan oike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pilla, ja vasemmalla muutetaan tuotantoa. Useaa yksik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voi koulut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amaan aikaan, jolloin jokaisen koulutusaikaa (nkyy yksi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all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hennetn vuorotellen. Ne yksi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joita ei ole valittu on merki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maalla kehyksell. Kaupungin valtauksen jlkeen ajat nostet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lapisesti normaalia korkeammi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lletettuja pelej voi poistaa Load-valikossa painamalla ni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hdalla hiiren oikeanpuoleista npp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ksi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n tietoja ei (ainakaan toistaiseksi) saa nkyviin, n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teltv kuvasta (toivottavasti ovat selvi ;) ja kokeilta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istelussa. Yksi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ll on mm. maastobonuksia taisteluun, es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tsumiehet eivt ole parhaimmillaan metsss. Yleinen linja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t lukumrisell ylivoimalla on taisteluissa suuri merkit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ukkojen kunto nytetn prosentteina, esim. 'Condition: 5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rkitsee ett ryhm on kyt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 puolet pienempi kuin m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y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ppinkomenno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olet                   : ruudun vierit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-9 (numeronppim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)  : joukkojen liikut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                        : yhdist kaikki yksi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ryh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                       : seuraava ry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                     : seuraava ryhm samasta ruudu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er/space              : ryhm odottamaan seuraavaa kierro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                       : ryhm puolustamaan (vuoro ei tule uudest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nenkuin se valitaan hiirel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                       : aseta armeija tietokoneen hallint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i tee muuta kuin rakentaa puolustaj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                       : lopeta vuo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                       : talleta pe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                        : lataa peli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                     : lopeta pe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/q                      : muuttaa ruudun kirkkau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lin pitisi toimia niin kuin tss ohjeessa on kuvattu, mu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kij ei ota vastuuta mistn mahdollisten virheiden aiheuttam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hingo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ntasy Wars on sharewarea, joten kyttjn tulee kohtuulli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keiluajan jlkeen maksaa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imaksu. Jokainen ptt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se mik on kohtuull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maksu on 20mk. Lhet se osoittee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ika Virpio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sipiha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400 Kirkkonum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l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alla otan mielellni vastaan kommentteja, kritiikki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nnusehdotuksia, y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 ei sisll muuta kuin oikeuden kytt pe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os haluat postitse uusimman version, lhet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maks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kana disketti palautuskuoressa asianmukaisilla postimerke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ustettu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ll tuet pelin jatkokehityst. Jos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ksetaan, ilmestyy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uusia versioi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hdollisia parannuksia tuleviin versioih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Yksinpe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nemmn pelaaj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Lis karttoja ja yksi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arttaedito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eriso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uita ehdotettuja yksityiskoht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n pelin enemmn huvikseni kuin rahastusmieless, mik selittn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hdollisia puutteita. T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oli kuitenkin sen verran ett kat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ienen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maksun sopiva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iitos jo etukteen kaikille jotka vaivautuvat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