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RIS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hard to get started with a new program 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minutes spent with this tutorial, even if you are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likes to "Jump Right In" (I am) can really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me and frustration later as you play the game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re obvious, while others are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tutorial.  We give all the mous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f there could be any doubt, and we cover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f CRISIS land, air, and sea movement and combat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his, you'll know enough to intelligently manag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: when we say "click" on a object below, we mea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n the object and press and then relea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we ever mean anything else, we'll tell you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need to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UNZIP the CRISIS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.  It doesn't matter where it is, or what it'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all the CRISIS files are in it, and it'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n you start up the game.  There is one CRISIS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game, and two for the sounds.  If you install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, you won't have any sound effects.  If you wan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ZIP contains sounds for 20th century warf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contains sounds for 18th and 19th century.  Olde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ye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ZIP files 2 or 3, run SETUP in your CRIS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your sound car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start the game, type "CRISIS"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rst see a screen saying this is "C R I S I S",  "Advanc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with my name and the current version numb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mouse button, or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first time you've played CRISI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 some useful information and tips; mainly that CRIS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online help. To exit this screen, click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xit" or "Previous" buttons, or simply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see this screen again (unless the file named "CRISIS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emoved from your CRISIS directory which won't happe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taken straight to a list of the scenari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you to play.  There will be six or seven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more.  The one we want, since this tutorial is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first one, "A Basic CRISIS tutorial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".  Click on the "A" button, or press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, and you'll get a short screenful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. You can read it, click the mouse cursor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wn at the bottom of the window, or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et another screen comes up ... the last one befo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.  This one gives you a chance to select som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ich side you want to play, whether your opponent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your computer, swapping seats) or remote, and also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uspend or modify some sections of the CRISIS ru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this screen just as it is ... click on "Ok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. DON'T change anything ... if you do, the tutoria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up with what you see later (since some of thes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at and how much you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pause here briefly to mention a few featur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ince this is a typical CRISIS window.  The gra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re "buttons", which can be pressed by clicking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key shown in yellow within each one. 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 many others, the buttons select options --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licking on) the "1" button will select the Blue arm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2" button would select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ften an "Ok" button on every window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 is the same as pressing that button.  There is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this screen) a little "go-away" box at the top lef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Clicking in this box, or pressing the Escape key,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the windowing system works, pretty much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-type wind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ing ou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lected (by default) your options, you now ge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CRISIS map display.  It will be mainly green and blu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ay border, and two lines of information, one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t the bottom.  On the left side of the map you'll se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ttons which we call the 'control pa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et's talk about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ee is a small green island in the midst of blue s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 is obviously bisected by a river, which star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in the north, flows mainly thru forest (the mottled/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), and enters the sea on the south side.  The lightl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squares are called "clear land", the very dotted gre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forest land", and the grey blotches represent "Highlands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otally gray they are "mountains".  You'll see a "beac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squares -- that is the "desert" terrain.  Down where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s into the ocean on the south side you'll see a "swamp"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basic terrain types in CRISIS.  When you move a unit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types, visualize the effects -- moving through a sw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low, right?  That's the common-sense movement rule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under "Movement"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tice also two cities, connected by a black road. 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black dense street patterns.  The point where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s the river is a bridge -- important for easily cr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. You also see two purple-bordered squares, one beh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 These are "Objectives" -- at the start of th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one is owned by the Blue side, one by the Red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one side owns all the objectives on the map, that sid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like "capture the flag".  In this case, there are onl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ach side better defend it's own objective very carefully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enarios, there may be more than just two objectives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on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rface you see some blue and red squares.  Thes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itary units that will do the fighting for us, in jus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heck out some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top is a little window containing a white-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This message is a "prompt", in that it always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ected of you at this point in the game.  If you are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, look up here.  If you are still confuse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 Help" button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says "Supreme Command Issuing Orders at 1000 hours, 1 Aug 199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at your Supreme Command HQ is going to b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which is what you are expected to do right now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ssue a order in a minute to show you how (it'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inting and clicking, or dragging and dropping, don't w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map is a similar window, with yellow letters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 decribes the highlighted square*.  You'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hite border around the blue HQ unit -- this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.  What's in that square is "Supreme Command [Cp 1]"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can contain many objects and units.  This lin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brief explanation of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o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starting moving units and fighting, let's loo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so as to learn a bit about what's out there and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the Blue Army in this turn, let's first inspec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.  See the two ship-like units out in the water to th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land?  What are those?  We can find out by simpl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. Just click on the lower one and see i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we promised, the information line at the bottom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:  "Defiant [Cp 12]".  (You're dying to know what "C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you?  It's the "Combat Power" of the unit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umber relative to other units of the same type. 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ith a Cp of 24 would be roughly twic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ore information on the unit, click on i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rather than the left one. You'll see a small "tear-off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listing some options.  The second one is "Get Info, 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one to get more info about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get the full display of information about the "Defiant"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at is is a destroyer-type ship, at full strength, wit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and 1 ship.  It is of average quality, and has no da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at a maximum speed of 1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of information about a unit.  You can g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it, by right-clicking on the unit and then selecting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", or by pressing "I" over any unit in a highligh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information window go away, Click on the little go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n the upper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spect the other units on the map -- includ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over on the other side of the island -- the enemy!  (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real" CRISIS game, information about the enemy is often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rong.  But for this tutorial we make things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iving Some Orders - M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ove our Supreme Command HQ unit into it's capita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, move the mouse cursor to the squ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 (it's the blue HQ unit),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it down. Keeping holding the button, and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that follows the cursor till it covers the city ic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n release the button -- and the unit will immediate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road into the city and stop there.  That's how easy it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rag and drop units to order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orders -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irplane-like unit just southeast of the city? Clic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highlight. This is an air unit -- it does not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nd (at least, not if it wants to get anywhere within a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).  It flys; but it can only fly from a friendly airfiel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) to another friendly airfield.  The information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his is "1st Fighter Wing [Cp 22], in airfield". 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airfield, so we can fl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just happens to be one, up north, nestled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see it there?  No? There's another blue Air unit park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but the fact that the unit is over the square blocks any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quare contains.  We only infer that it's an air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ir unit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terrain under the units, click on the "Icon Set"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anel.  The land units magically become trans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right thru them.  Now you can see the airport!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con Set" again to switch them back.  Which set you use,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lid, is up to you.  It has no effect o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y our current unit to this other airport, simply drag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's icon up to the airfield and drop it.  After doing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 fly up there and land.  The game knows that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n air unit from an airfield to an airfield,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now that the airfield you left behind is emp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reads "1st Fighter Wing [Cp 22] &amp; 1 other un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".  This is your first encounter with a "stack" --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nit in the same square.  We now have both our fighters w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airfield.  There's a visual clue you may have notic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lack square appears on the borders of the un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lid Icon set (not if you're using see-thru).  This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at there's a stack, as well as the description, which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 1 other u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learn to deal with this.  The problem is, becaus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another, we can't see or give orders but to the to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are interested in ordering or inspecting a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others in a stack, just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menu of orders, you'll see a menu listing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stack.  Click on the one you want, and it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ppears.  It's Icon also pops on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'2nd Sdn' Icon, and you'll see that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map will change to say "2nd Fighter W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unit on top of this stack now -- the "1st Fighter W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empting, very tempting, to attack the enemy in an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but let's wait a little bit to show more of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ISIS.  For practice, fly the 2nd Fighter Wing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airfield the 1st left a little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little more movement, then some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order a ship to move.  Click on the lowermost destro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iant" we looked at earlier. We'll make it sail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-hand square on the map -- the ocean squar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Drag the outline and drop it there. After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watch it sail up the coast, to the Red destroyer.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before it gets to it's ordered destination -- it ha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move in this turn.  It will complete it's movement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nit has a movement limit per turn -- even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ttack the enemy!  This is most easily don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over the enemy ship and dropping it.  Drag "Devastator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lue destroyer) till it's outline is over the enemy destr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it. You'll then get a window asking what kind of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  For now, click on "Immedi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orders an "immediate" attack, which is gratif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right now -- the two ships slug it out, and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in this scenario, it is often the blue destroyer which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left holding the field as the red one vanishes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vastator" sail up to the red destroyer, hear (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or compatible card) the guns boom as the ships engage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disappear (or maybe "Devastator" will disappear, alas!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nks. It's possible neither will be sunk -- combat res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factor that we can't predict with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our 1st Infantry Division attack the enem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cross the river.  But, we are going to go abou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ly than with the destroyer attack we just d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is that when figuring land attacks, we ne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the relative power of the units that ar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one destroyer against another in a one-on-one fight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bout 50/50 odds of it going either way, assuming the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rews of equal quality.  But on land, the *defender*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ded advantage over the attacker.  It has always be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now, that it's much easier and safer to hide behi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ot the enemy than it is to move forward and attack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ccepted strategic principle that you need at minimum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 advantage in power (not size, POWER.  They are not the s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prepared and competent opponent to be assured of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cess.  You should always keep this in mind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scenarios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blue "1st Infantry Division" to highlight it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's the blue unit with an "X" in it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ymbol for Infantry).  Note it has a Cp of 14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infantry division across the river.  It has a Cp of 14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one-on-one odds.  Sure defeat for the attackers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attack with this un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our armored unit?  It's the one with a circ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you'll see it has a [Cp] of 30! Much more powerful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30 to 14 is still only 2 to 1, and we need 3 to 1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hance to force the defender to retreat.  What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*combine* the force of both divisions in a single atta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ing 44 to 14 power ratio, for a 3 to 1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ISIS, this is called a "scheduled" attack.  It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 We'll order the infantry to attack, then the ar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ly after we execute the orders (or our turn is comple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ttack at once in a forceful jab at the enemy. 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, make the odds even better by conducting a few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before the land att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ur infantry division, then drag and drop it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.  Select "Normal" for the attack type. It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(no errors messages are shown), but won't attack ye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armored division and do exactly the same 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nemy.  We now have ordered a combined grou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rdering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sense to use our air force to help our grou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's air strike time.  Drag the "1st Fighter" unit ov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emy infantry division.  Select "Normal" as the attac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the same thing with the other air unit.  Nothing happ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sive two division attack with air support is ready.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w been given, so click on "Execute" over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 "Execute", the combat resolution starts.  What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"2 unit air strike (in the top window) on 1st Infantry Di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wo air units perform ground strikes. 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streak in under AA fire and bomb their targets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ound card that is).  Explosions appear on the r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with images of the air units getting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air attacks, both divisions will start forward.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rror occupy the battlefield as the troops and tanks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positions.  Wives lose their husbands, pa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children their fathers.  The attack may succeed, 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 Aren't you glad it isn't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's over, a message window appears.  Your units a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sults of the attack.  If you did not see the uni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then most likely the attack was "checked"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succeeded or failed yet.  Another other possibl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unit retreats, in which case our attack was success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se, the report from one of the attacking unit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Why doesn't the other unit report also? Beca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ssage clutter, only one unit of a combined attack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nd the total loss statistics to the command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x would be so overflowing in heavy actio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and counterproductive to sort thru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go-away box in the "Commander's Inbox" wind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's all you want to do this turn, click on the "End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If you do this but forget to "Execute"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"Execute" for you.  Once you select "End Turn"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to confirm that you're done, in case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con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think the casualty figures, which may range in the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percent range, are low -- and you are disappointed --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4 Stats" button to find exactly how many troops died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nded or captured in the attack.  Feel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wanted to see blood flow, you could have or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sault" instead of a "Normal" ground attack.  This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was checked it would be automatically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ither repulsed or was successful, regardles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witching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!  You've learned the essentials of CRIS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bat.  We've not just glossed over it either, but give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of all the things you'll be doing most often during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of it seems complex, don't fear, it only seems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still a bit unfamiliar.  Play one goodly length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all these operations will become like second nature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a point and click,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*have* covered basic land, sea, and air movement and comba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red side to learn a few more essential CRIS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, then we'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ee "Red Army. Ready to start turn number 1"  Click on "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to start the Re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quickly see that the Red commander has battle report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waiting him in his inbox.  Read them, to see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lue turn.  You'll usually start your turns this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elping of good and bad news.  When you see alot of "me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ces are doing great -- when it's mostly "warn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rgent" you are doing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rough with the messages, you'll be placed on Supre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the Blue turn.  Let's leave the Red Suprem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 is -- a movement towards his capital cit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zardous, since the enemy is close to the route we would tra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force. A good habit to get into is to look around a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, and inspect the map to get a feel for th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this particular sitation is not develop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ably for the Red army. The "1st Infantry" has been beat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hasn't retreated, and the enemy is almost between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divisions.  We don't want that to happen, we want the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in contac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dering Air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our problems is that the defenders are being pou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.  Let's learn an essential CRISIS skill -- ordering air c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 Combat Air Patrol.  (Of course, we c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 to strike the enemy ground units, and that might 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if playing a game, but we already learned how to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turn, so let's learn about ordering air patrol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click on the "1st Fighter Wing" and get the tear-off menu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oices is "Patrol Airspace".  Selec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heading changes to "Select Northwest corner of CAP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are going to do is pick out a rectangular area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ir unit will patrol.  Because this is a CAP (Comba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ol), the air unit will automatically attack any enemy air un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in it's patrol zone.  Thus, if we lay our zone over our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ers, when the enemy air units come to attack,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ur air defenses first-- greatly reducing the damag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o our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is defined by picking two points -- the uppe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e rectangle (the Northwest corner, in map ter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ighthand point (the southeast corner).  For simplicy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first point right over the other (northernmost)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  Click on that square to highlight and select it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elected the point, because the mode heading changes to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east corner of CAP area".  Now, click on one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below and to the right of the infantry divisio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-- you'll see a red rectangle appear, which enclos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patrol zone.  You'll be asked to confirm if this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.  If not, you can click no and re-select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, or click "cancel" on the control panel to aband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infantry division we want to protect is insi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rol zone, then click "Yes".  All the zone line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zone was accepted.  If for some reason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, you'd see an error message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etting a good defensive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enders, we need to get in good position to protect ou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pital city, airfield, and Supreme Command HQ).  W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osition now -- on the next turn, the attackers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both our units and take either the airfield, the ci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me Command HQ (if this latter, we would lose the gam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s, the result would be the same, but it would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1st Infantry" has been recently hit by enemy attacks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it's position; and the basic CRISIS defensive ord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: "Hold Position". Right-click on the unit to get the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n select the "Hold Position" order.  This not only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o stay where it is -- it also digs in and stays aler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ing it's defensive power.  You should always have the un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be attacked in a "Hold" state.  But don't tr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a hold state all the time, because units in suc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ert tend to get worn out or ja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given the "Hold" order, now let's consider our ot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, the "2nd Infantry Division". The best move for it is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the 1st Infantry by moving one step diagonally southea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the bend in the road, so it's lower right corner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corner of the 1st infantry.  Do this now.  Hav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, also place it on "Hold" status, to guard agains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that accomplish?  Well, in CRISIS (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games that are based on squares) whenever any two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de are in contact, the units form a defensive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is means the blue units can't step diagonally betw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d ones.  We are effectively shielding our sensitive re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nemy, forcing them to attack us or move back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ver around us.  Sound strategy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"Hold" order is given, you can click "End Turn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any attacks, so the blue turn will start u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ish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lue turn starts,  you may have messages again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cause air unit commanders are complaining that th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produced enough fighters to replace the battle lo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true, we haven't ordered any production of any ki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 Let's don't worry about that right now, and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peat, for practice, the same attacks we did earli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go thru the turn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simply drag and drop the two air uni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division you want to attack.  You can select "Immediat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type if you want.  Only this time -- notic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r maybe both cases, the attacking unit first was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enemy air unit, and forced to fight an air batt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AP we ordered during the Red turn.  Not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cepts occur, once again, random factors are at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he two land units to attack the same infantry di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cheduled attack.  Once you have ordered the attack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ecute" See what happens.  You could try an "Assault"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attack.  This is a risky move, because an "Assaul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exactly like a normal attack, except that if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renewed in the same turn until it is either repluse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) or succeeds (very good).  In either case, casualtie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w to very,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point is to take your objective squ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city, not to batter your head against the enemy uni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could do this through maneuver as well as battle. B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inative, and you can gain your objectives without so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with blood. Keep this idea in mind as you plan an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s.  That alone will make you a better commander than ma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st -- of the generals in the sorry history of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CRISIS is not so much to re-create the strategic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st, but to learn from and bet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with this small scenario, then graduate to the larg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"Four Crossings" next.  When you feel you have mas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o master, try "Overlord"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have learned all the essential basic tactical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a CRISI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