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layer controls a powerful warlord or wizard whose objective i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continent of Elysium. The game can be played by one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and if there are less than eight players the computer ca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r all of the remaining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game you will have to choose which game-mode to pl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Random world, Customized world, Scenario, Load game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the buttons by using the mouse or the keys 1-5.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your world you will have to choose the size of the wor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society there shall be. There are six different socie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ociety is the dark ages when man came to Elysium. Ruins of long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s lay scattered through the realm and dragons roam the 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ven courts and dwarven cities are not yet destroyed. Human infl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 and the forces of nature strong. There are few cities in these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ociety is the agricultural times when man inherited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es are rare, but there lies hamlets and villages in every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ds of Elysium. It is a time of heroes and pione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ociety is the empire. The empire was formed after the hard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ioneers. A great city was buildt and others founded to fill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rowing population. A new kind of military unit was trained to qu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risings of the realm and to fight the barbarians who poured do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th. The villages of the empire has grown into cities and the fo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ing cut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society is the interregnum. No empire can last for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fields and ruins of the empire litter the lands. Few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eft and not too many villages either. The human lands are in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a powerful leader will be able to rebuild the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society is the monarchy. In towers of stone sits feudal 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ing powers for their king. There are lots of fortresses and tow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archy, but the cities of the empire has yet to be rebui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th society is the dawn of the new empire. Cities are onc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and the future of humankind looks bright and promising.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are forgotten and the leaders of the lands are hope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elected what kind of game you want to play and wha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rticipiating you are ready to begin the struggle. First you will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citadel in the middle of the screen, surrounded by lots of black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in. In your citadel you will have one or more commanders, select 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square or by clicking on the commander button.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button with crossed swords on to select which men are to a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er. Each commander has three action points to spend by wal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casting etc.  You may walk to any adjacent square not containg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it while the command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right button on a square you will see all peopl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square. If you click on a figure you will get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chosen. The information revealed is melee, attacks if more than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points, magic resistance, movement mode and health. In some cas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see some pictures at the bottom of the screen. These pic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or resistances (see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uble click with your right mouse button you will g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errain in that square (or you may single click if there is no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square). All locations that are owned by someone will have a colo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in the top left corner and all locations containing an army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ured sword in it. There are two other symbols that migh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quare - there is a cross when the square is blessed and a small te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mple has been construct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keyboard shortcuts for commonly us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 Qui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 Recruit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 Chang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 Change fol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 Use speci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 Use this location's speci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 Next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 Remove commanding ability (when viewing his st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 Give item away (when viewing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-5 Change g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 (in fight) speed up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 Ent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c Quit game and return 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x determines what your monthly income will be. If you tax your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for a long period, the people will eventually revolt. The peo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d are not only affected by income tax, winter makes them sour, 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m happy and rulers using them as sacrifices makes them very a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teen different charcter classes you may choose from,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ifferent strengths and weakn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ortal men entered the Elysium it was a perilious realm.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cerers who had gathered knowledge over centuries lived in ruined cas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sters roamed the forests. Even the animals were large and host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kind. To protect the newly arrived pioneers some men built fortre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and timber. These men became leaders of their kin and wa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lords. The warlords of different regions of Elysium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actics and unique troops to guard their lands. The war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could not use the powers of magic and the sorcerers bec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st threat to their newly founded rea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man border vas defended by landowners known as barons. Some ba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warlike and restless. As humankind humankind spread over Elysi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dominant they tried to usurp their masters powers and waged w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eighbours. The large well trained forces at their disposal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sible and soon they were in control of large parts of the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tories. But not all humans were content with this share. The sorc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ysium gathered armies of their own and nonhuman warlords call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ngeance. The barons must once again try to subjugate Ely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rlord has a very wide variety of human troops and huge siege eng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ights are formidable units who uses the charge to reduce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s in the initial phase of the battle. They are however vulne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rmen, and these are common in cities and villages. Heavy infanteri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and do not occupy two spaces as do the knight, nor do the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r spearmen. Elites are ordinary troopers trained by a weapon mas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s are effective against hordes of weak creatures due to their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on knows how to keep his subjects in line and can whip peasa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edience. His realm is seldom plagued by revolts and mine strikes. H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the value of a milita in defending the lands of the peasa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peoples of the barons lands will not be as upset as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heavy tax. The baron and the high lords can build siege tow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en towers when standing in a forest. In wooden towers you can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s. The baron and the high lords can also raise levies in vill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s. The more inhabitants the settlement has the more levies you g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fter time barbarian hordes has plundered the lands of Elysium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 arrival at the fringes of civilazation sends tremors through th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y comes from no one knows, some says from small villages in se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, others say from the netherworlds. The barbarian threa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and only with the forces of the barons can the tide be 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barians are physically more powerful than ordinary men,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ore vulerable to magic. The barbarian warlord cannot buy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like siege engines but may acuire minotaurs and werebears to streng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roops. The werebears can hide in ordinary troops and can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ary opponents. The barbarian troops are cheaper than ordinary hum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be leading large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ar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ons of the north learned how to train soldiers and build war eng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de them sucessful in the art of war. But while the barons compe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ance of the riches in the north they failed to se what lies hidd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rn jungles. Here maharajas formed small kingdoms hidden in the ju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erts. By domesticating wild beasts and using them in their armi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ble to dominate the south. The fearsome war elephants ar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of all regular troops and in combination with archers they are de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times the maharajas ally with rakshasas, tiger headed lords of the jung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haraja uses war elephants and tigers in warfare. The elephants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in the jungles and deserts and will not die on you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matched. Other special troops are the snake charmer who summons sn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his battles and the fakir who uses a rope to entangle oppon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kshasa, finally, is a powerful magician who do not require much gol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sume your elephants, one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ime of the empire a new kind of tactics evolved. Troop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fight humans dissidents and to eliminate the barbarian th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diers were called legionaires and they were joined together in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s called cohorts. In the cohort the newly recruited legionai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next to veterans to learn the art of war. The system was very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humans they were supposed to fight, but there were oth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ly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hort is a formidable unit by human standards. The tight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the cohort unmatched number of attacks and a good capacity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punishment. The senator sometimes has the opportunity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iators or net wielding retarii. Besides the ordinary wizard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very warlord the senator can hire augurs, priest diviners of the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ll diciplined legionaires are capable builders and can co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ge engines, towers and fortresses where there is wood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senator is immobile. The centurions can construct sieget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tposts like the baron. The outpost however, is a citadel. If all cita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st you are out of the game but thanks to the outposts the senator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survive. The augur can use augury to gain information from d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. The location viewed is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go Elysium was a wild land untouched by human hands. Elves and t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ght each others and dwarves buildt halls of splendour under the mou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nd. Wild animals roamed the forests and even the plan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inent. To this realm came a magician of great renown, the Archmage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ened a gate to Terra, the land of the humans. Through this gate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cerers came with their strange magic and they settled in the rich l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ysium. As the ages went by these magicians grew in power and knowled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ate to Terra suddenly widened and men came forth, the sorcerer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and resources of Elysium to twart the warlords threat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of th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rom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romancers are sorcerers adept in the dark art of necroma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mmoning and creation of living dead. Only humans can be forced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ursed resemblance of life. Thus necromancers were unheard of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of m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romancer may raise the buried dead or the fallen in batt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en his army. This practice is forbidden by the go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mancers who are foolish enough to disturb the dead will loo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ity in the process. The other aspect of necromancy is the harv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. In stormy nights darkly robed men collects the left hands of 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derers. These are the hands of glory. The burnt flesh of such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easant to ghosts and evil spirits who can aid the necromancer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ible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s can also be used in even worse ways. When enough of the h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t spirits of the darkest realms can be called upon to instr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mancer how to transform his body into that of a living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romancer has very weak troops in the beginning of the gam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the necromancer to find a battlefield or graveyard ear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The dark knowledge is important in this search. The animated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eak and will never heal. This makes them unrealible and not to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esh heap on the other hand is the strongest animated mons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mancers army. It will not heal but absorb the flesh of enemies in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imating the dead the apprentice is nessesary, otherwise you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and loose the ability to take rational action. The summoned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ands of glory which can be found in cities, villages and g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goal of most necromancers is to transform into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ad and live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necromancer has four major powers. With "raise dead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 some of the dead in the square you are standing. Humans who has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ttle adds to the numbers of dead in the square. Every attempt to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leads you further from sanity and so does every dead ra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aise lots of dead you lose more sanity. If there are lots of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lace you will probably get yourself a mummy or perhaps a flesh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more powerful animated dead and replace a bunch of lesser un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get insane you will temporarily lose control of your actions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o get rid of insanity is to become undead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ower is the summoning of more powerful undead. This costs h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y. The major undead are often comma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power is dark knowledge. This spell costs a few hands of gl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ets you find a place with lots of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and last power is the transmutation of yourself into a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rtal undead. This act restores your s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irit infested places will allow you to summon undead and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at lower c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olo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ologist is a mage priest who summons the inhabitants of aby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no. The spirits of these worlds are powerful and horrible to be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rave human flesh and can only be bound into service if they are s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est of these demons are unsatiable and cannot be boun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ologist is lucky indeed and the sacrifice is enormou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ologist fails the binding ritual, the demon will attack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sume the weak human who tried to rob him of his free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ces at the demonologists disposal are truly powerful. Lesser d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hysically very strong and some of them has magical powers as str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gic user. Greater demons are even more powerful and the mighty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s are practically unequalled in magic abilities as well as in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. Many demons use fire to damage their opponents and fire re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s can be a problem to the unwary demonolo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re is three classes of demons to choose from. The more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 is the more human sacrifices they crave. You ca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 small, normal and huge amounts of humans. The more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e chance to succeed in controlling the de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locks were among the first humans who arrived in Elysium. The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lemental power is trapped in the gems of Elysium. By freeing thi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lock can create or attract elemental spirits to serve him. Rubi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ry power, diamonds aerial energy, saphires watery power and emeralds ear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. When large amounts of gems are used powerful elemental spiri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. The warlock is also known to bind elemental force to his own bo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him powers beyond that of ordinary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mentalist has some very strong beings at his service. The 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s (efreet, marid, djinn and dao) are nearly as powerful as a demon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mmanders and may summon elementals. Giants and elemental be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rong but often lacking in magical powers. Elementals are compa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esser dem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warlock collects gems of different types. Gem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es and in cities. The gems lets them use five different powers.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al lets you create one larger or several smaller elementals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als can be bound to your body. This destroys the elementa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 air you gain the power of flight, earth gives you hitpoints, fir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power of fire in battles and water soothes wounded humans. Th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s cost more gems and are more powerful. They cannot be b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h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hanter has learned the art of making constructs. The constr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o-mechanic, living statues, armors or swords. The constructs ar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withstand enourmous amounts of damage. With the help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 giants the enchanter can crush even the mightiest of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se titans are extremly expensive. To build them you need whole 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erals. The lesser constructs are less expensive and more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uilding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hanter will have troops with enormous amounts of hitpoint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s cost money to create, the enchanter often lacks in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s, but even a few golems can crush the mightiest armies. Construct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eal, but has lots of res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enchanter can build constructs. This costs money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s requires special reources (see below). If a mine is us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lem, the mine is emptied of all minerals, a lake will be dried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 will remain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ruction and enchanting of objects is a very time craving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several action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ments for construction ar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crotod, dea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lesh golem, dea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 golem, a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ak golem, an ancient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ay golem, a marsh or sw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ce golem, a fresh water 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one golem, a coal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ron golem, an iron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ystal golem, a silver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yx golem, a gold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old golem, a gold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structing a golem the enchanter has to be in the required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n the case of a lake, nex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ests are religious leaders of man. They have the ability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ir gods and to interpret the signs of the gods. The priests str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control over the lands to please their gods. The priests of El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in the times of the empire and the new age. The prieste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l are common in the interregnum and in the monarchy. The three 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nature are most common in the earl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nal of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an there were few monotheistic religions. With man came new fai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ing the one truth. The worship of El was new in Terra and the adhe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aith were hunted down and killed. In Elysium the faith flour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h the rise of the empire the religion became the most withsp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emperor was converted. With the strength of the adher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sition was formed to eradicate differing faiths. The primary targ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quisition was the worshipers of Baal, the other monotheistic fai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. But with the fall of the empire the faith was weakened. If El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elp resisting the destructive forces of Elysium, why then worship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turned instead to the old religion of Terra, the worship of Ba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lars are strong units by human standards. They charges and ha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hitpoints. Many of the cardinals troops has increased magic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units can be blessed. If your congregation is large enoug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ranted an angel. Angels are powerful beings with commanding ab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estly powers. The inquisition and the four riders are fearsome bu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trol. They travel from citadel to citadel to punish the infid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ath of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cardinal of El collects adherents to his faith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gation he has got the more powers are bestowed upon him by El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mall congregation you can only buy templars. With g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gation you can bless areas to rais the income there by 0.5 gol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larger flocks you will be able to heal the wounded, bless soldi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emples from which you gain temple taxes. Temples can only be bui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pulation centres. If your congregation is large enough El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holy warrior to fight for your cause. With large congreg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even get a inquisition. When your congregation is ready you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call down the four horsemen of the apocalypse to destr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dels and faithless. This costs you your life. The archbishops and bi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got the same powers as the cardinal but you will need more congr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abilities to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estess of B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ld times in Terra the god Baal incarnated and let the humans taste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truction. The moon went blood red and snow fell for three year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ate the horrible god men started to sacrifice their fellow m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 the god who consumed the souls of the sacrificial victims. B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drew into the world from which he came and fed upon slaughtered so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time mortal men has worshiped and sacrificed to the horror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l has let his prescence be known from time to time. When the Martyr of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out to the poor and famished, Baal sent his subjects to war. The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 were hunted down and killed and the followers fled into the promised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ysium. The Baalite faith was weak in Elysium and it was on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of the empire, as the faith established itself. During the interregnu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lite faith became strong. Now, in the dawn of the new empire it seem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gain taken up the challenge for suprema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estess of Baal are among the most powerful characters. The hide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ures summoned at the higher levels are nearly as powerful as demon 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need not be controlled. The lower beings are not so strong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 in grea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priestess of Baal collects sacrifices. By sacrificing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rewarded by Baal, the hungry god. Horrible monsters with feeding 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most common reward. These monsters need not be controlled as they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ill of their father and master, Baal. The priestess can also 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y lands of Elysium. Wither wood destroys the forest you are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Call winter changes the season to winter. Fimbul winter is a thre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r and armagheddon reanimates all buried dead in the world. Invoke B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r god incarnate in your body. With this comes a fimbul wi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ges long before the arrival of men there were beings of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roaming Elysium. These beings were unchallenged lords of the yet un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. In time they tired of the lands and melded into the earth to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lept for ages and other beings came to the realm. The sounds and laugh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ew inhabitants disturbed the sleeping ones and sometimes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oke to punish the merry ones. The sleeping ones became feared and worsh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eople of Elysium. The adherents of this old faith are called 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feared by elves and man alike. The witches collects fungii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s and marshes of Elysium. With these they brew a decoct pleas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Ones. The smell of the cauldron makes them hungry and reminds their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 of the times before, when all was quiet and the land was theirs. In 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unger the Old Ones and the beings close to them follows the 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laim their lands from the noisy and the qui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ings at the witches disposal are physically strong, but lac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d attacks. Archers or crossbowmen are crucial. The monst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difficult to get. You will also be aware of your surrounding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Witches uses fungii collected in forests and marshes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umn the amount is increased and during winter you gain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ummons one of your hideous beings you will have to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fungus to use, the less fungus you uses the easi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o loose control over the summoned cr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man is a tribal priest who guides the tribe by asking the spir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. By leaving his body he can travel through the realm og the spi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ront spirits of evil and good. While in the spirit world he can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t places and gain knowledge of ages gone. From this other real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man can possess living beings and replace their souls with a spir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mmand. By sending nightmares, evil dream spirits, to a victim,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bond between soul and body enabling him to install a false s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lse soul totally controls the actions of its host being. Sham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lead barbarians, but they lack the leadership to collect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man is never really strong in brute force. On the other hand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from afar. The totem pole has a strong magic attack, but is immo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ards the home. Greater spirits are very strong but they are al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than not. The collection of herbs increases your awareness as you 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shaman collects herbs in forests. They gain increas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summer and none during winter. The herbs can be used to scry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mares, possessions and to summon spirits. The ability to scry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distant places. When scrying choose one square to scry upon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is there as if you owned that place. The nightmares are o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a victim for possessions. The possession lets you take control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im with limited magic resistance. If you succed you gain contro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. If it is a commander it retains its abilities as commander. The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will send spirits to destroy enemy troops. This can be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bout to attack an army. The spirit disappears after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uid is a priest of nature and a caretaker of the lands. As the l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ysium found cities the druids calls the animals of the realm to do batt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loiters. The animals of Elysium are strong and has souls like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uid aids the animals and make descisions for their sake. By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bs and using them in strange rituals the druid can call the beasts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Ultimately he can gain acceptance of the powerful beings of the leg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guardians of the fore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nimals are stronger than humans, but they lack ranged attac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ary beings are powerful as are the guardians of the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druid uses herbs like the shaman. Which animals are summ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terrain he summons in, e.g. in the plains there are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bbits and in the jungle tigers may be found. If he has a hug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bs he may attempt to summon legendary beings such as rocs and basil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untains or guardians of the forests in the ancient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uid can also heal dead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Hu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s ago, long before the coming of man, there were other races inhab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 of Elysi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ll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oll King is the physically most powerful warlord. He is capable of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ing towns on his own. He may also throw large boulders at city wa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catapult. His regeneration enables him to heal at an extraordinary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his main companions, the t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 war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cs are very strong fighters, however they are also more easily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than humans. The orc scouts are expert forest burners and may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s to stop people from getting herbs and fungu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are among the oldest inhabitants of Elysium. Where they c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known, but their prescence is seldom so. Dragons are greedy be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capturing dwarwen cities by themselves. When in contro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rven hoard they lies upon it and sleeps for ages. The dragons are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ful in warfare. The dragonspawn or the draconians are qu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. The draconians are erect reptilian humanoids with leathery 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ugh scaly bodies. They vary greatly in colour and physic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ir ancestral lines. The green draconians are the most com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are the base unit in dragonspawn armies. The whites are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ing of all and used mostly as workers. The blue are very strong an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nes and in places where strength is needed. The red are the war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 and fearsome in battle, they are somewhat rare. The noble cas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d in two, the black warrior nobles and the purple nobles schoo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ts of magic. The royal golden draconians call themselves dragon 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know how to summon their ancestors, the true dragons of time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conians are semi nomadic and are not unlike the barbarians sw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from the north from time to time. The draconians however tend to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ver a mine, summon one of their ancestral dragons and fly on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conians are strong troops with lots of attacks. They all h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ce, green against poison, white against frost, and so on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onians can fly. This means you can fly over mountains without l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ction points than one. The dragons summoned to guard the m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most powerful creatures in the game. But even a drag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pressed if attacked by an army with creatures resistant to their bre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conians are rare troops and you will not always be able to bu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ck and purple nobles are rare. If you want one of thes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ard your money for some time. White and green are the most com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Dragon Lord may summon dragons to guard his mines. The dr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part of the income in return for their service. This summoning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. With richer mines you get stronger dra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f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warves are exelent miners and the Dwarf King get higher inco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s than the other warl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f Queen collects life force from forests and helpful creature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ithin her lands (the more life force, the more powerful crea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fe force varies according to the 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f King collects life force from forests and helpful creature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ithin her lands (the more life force, the more powerful crea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fe force varies according to the 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than three hundred different monsters in this gam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take a year or two before you have seen them all!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have special abilities (there are over one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pecial abilities!), here is an exlanation of some of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magic-users are able to cast spells in combat. Spell casting is very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aster is in meele combat and lesser magic users won't be able to ca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from the front rank. Many spells can be resisted and sp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resist the more magic resistance you have got and the lou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ast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gic attack scares one or more opponents if they fail a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ce check.  If a commander is scared away, he will loos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function as a commander permanently.  This also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and stun attacks.  The Ghost has an extremely powerful fear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impossible to resist, however it is possible to surviv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lee in panic if the victim doesn't die from fear. The victi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cared will survive if their companions win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ttack against the opponents magic resistance.  Should the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, the victim will become charmed and join the attacker. A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harmed will loose their ability t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pell used by some evil religous sects. It turns the victim into a zomb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do its masters bidding. The spell only works on humans, any non-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the spell will simply die if they ge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ge en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iege engines may be used to destroy the walls of a fortress without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ging the defenders. When a commander has got one of these machines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he gets a catapult button. By pressing this button he may bombar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square containing a for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ghts and cavalry uses a powerful charge to engage the enemy. This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used in the first round of combat. The drawback to this attack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earmen sets has developed a technique to make the charge less favo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heir spears into the ground when the charge come, the knigh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into these and take som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ore powerful undeads e.g.  Wights and Vampires drai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victim it touches. The energy drained will be used to heal the und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t be wounded. A more powerful energy drain called incorporate,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ctims energy and uses it to grow in strength.  By incorporating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ure may become stronger than he initially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ort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werful beings e.g. Vampires and Liches are immortal.  When k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they will immediately return to their original home citadel (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citadel if they haven't got one of their own) and after some res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 new. If the home citadel has been conquered by an oppon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rtal can be permanently s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reatures possess strong endurance against the elements or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agical attacks due to strong personality or lack of soul.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ures for example cannot be frightened. These resistances (or weakne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own at the bottom of the info screen of a certain being. The res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mour. Reduces damage in combat by one or more steps. Symbol: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ison resistance. The creature is immune to poison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: a green dro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re resistance. The creature is immune to fire damage. Symbol: a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d resistance. The creature is immune to frost damage. Symbol: ic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ock resistance. The creature is immune to electricity damage. Symb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ghtning b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molation. The creature is surrounded by a fiery aura and each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s fire damage. Symbol: a large fire with a figur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ra of cold. The creature is surrounded by a icy wind and each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s frost damage. Symbol: a snowy wh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ulnerability to fire. The creature takes double damage from fire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: a burning 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ulnerability to cold. The creature takes double damage from frost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: an ice covered 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vine healing. The creature heals at increased rate. Symbol: a bloody band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generation. The creature regenerates in combat and heals all wounds after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: a hydra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ver heals. The creature cannot heal. Symbol: a red dro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mortality. The creature will return to your home citadel if killed. Symb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oenix immo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ear immunity. The creature cannot be frightened by any means. Symbol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uished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akefulness. The creature cannot fall asleep by any means. Symbol: a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rm resistance. The creature cannot be charmed by any means. Symbol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ken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dead. The creature can be turned by priests of El. The undea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following resistances: Fear immunity, Charm res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kefulness and Poison resistance. Symbol: a sk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n old ruins and in the care of great magicians or brave heroes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can be found. These items grant magical powers and can strengh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y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an item you has the opportunity to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ver. As some items are cursed and impossible to trade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 when choosing reciever. The item will then be shown above res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fo screen. If you click on the item you will get so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. Many items grant resistances and powers in combat. Others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itpoints or your melee value. When looking at an item you can g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by hitting the "g"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ut from the game when either all your commanders are killed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 citadel any longer. To win you just have to be the las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f you register you will receiv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eatur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character classes with other special abilities and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 and save game function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shareware Please read register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register and get the ful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ven mor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visit the bogus game design home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fd.lth.se/~d92jk/bogu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o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questions or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-mai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@2.sbbs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 standard mai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gatan 3 (2 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29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JOY CONQUEST OF ELYSIUM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SWEDISH INFORMATION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man bor i Sverige gr det ven utmrkt att registrera ge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ta in 100 SKr p mitt pg-konto eller skicka 100 kronor via p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ko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 34 72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