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nkulian Unventure II:  The Secret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Witt's End (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nkulian Unventure II: The Secret of Acme"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  You control the main character and determine the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hrough your actions.  If you're familiar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e're sure you'll find "Unnkulian Unventure II" to b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you've played before. If you're new to interactive f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anion file GENERAL.DOC before playing;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to get going with your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IONS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by ADVENTIONS, bu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f you like it and would like to receive 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  To register, send US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"UU2 registration" on the outside of th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rapid processing of your registration. 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. Baggett (not ADVENTIONS).  You do not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 your check/money order/etc, but be sure you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your address on it if it's not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ort a bug or typo,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copy you are playing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achine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IONS has many other games available, inclu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the ongoing Unnkulian saga.  Se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the address above for a current catalog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or drop us email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We spend as much time on our games as "normal"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novels.  Please support us to help keep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. Leary's "Unnkulian Underworld: The Unknown Unventure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for top-quality shareware interactive fiction in the 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radition of 80's adventure games, Leary took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mputer adventure "formula," in some cases tur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ar.  While intending to parody the Zorks and Colossal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familiar with, Leary managed to create a lore (hilar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 that stand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Unnkulian Unventure II: The Secret of Acme," I've t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essential elements that made Leary's game so much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humor and the puzzles that hark back to the "golden e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active fiction (yet sometimes go directly against th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instincts), but most of all the witty irreverence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add to the mythos, and in some cases giv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my own interpretation while at the same time ope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stions for exploration in "Unnkulian Unventure I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"Unnkulian Unventure II" is an outgrowth of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: The Unknown Unventure," it is more challenging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The later puzzles are quite difficult,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and experience to solve.  As a result,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olve the first adventure before play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ince some of the new puzzles are thematic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zzles in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the geography of the new scenar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.  To this end, almost everything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a place can be (and, to ensure steady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) examined using the "examine" or "x" comma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, objects, and clues throughout the game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careful reading and 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nkulian Unventure II: The Secret of Acme" has a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100 words.  It has over 90 distinct locations, 64 carr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hundreds of "decorations".  Trying something si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ward you with an equivalently off-the-wall message, so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 weird things if you're looking for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 philosophy that pervades the "Unnkulian Unven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that the game should have some eventual goa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as progress towards that goal is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bstantial departure from the traditional "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" approach found in early interactive fiction, whe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when the player discovers exotic items and fabulous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to you, the player, is that if you ge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, then you know that that action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plete the game.  It is impossible to sol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the maximum possible points.  Know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ues as to which objects and locations are crucial to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which are potential red her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keep in mind is the UNDO command: it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replaying the whole game when you've mad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Don't forget about the save and restore commands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mit to the number of commands you can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'll have as much fun playing "Unnkulian Unventure II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playing Leary's "Unnkulian Underworld: The Unknown Unven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hearing any comments you hav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Bagg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dated January 8, 199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rite our games with Text Adventure Developm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, which is a programming tool designed for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 TADS is available as shareware, so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ADS from the same place you found "Unnkulian Unventure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