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nkulian Underworld :  The Unknown Un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 by D. A. L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fficulty 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ndleable (5 out of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nnkulian Underworld: The Unknown Unventure!  ( Version 3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played text adventures,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hould be quite familiar.  Like most text adventures, Unnk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 places you in a situation and lets you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your environment using commands phrased in simpl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the first in a series of adventures, and wa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 ( see below for more informa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ve gotten this far, you must have unzipped the gam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trongly suggest copying the game file (UU1.EXE) to a hard dr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one; the game will run MUCH faster.  Type "uu1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unfamiliar with text adventures, here are 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lamp                        examine sh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green key in red box        eat slice of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monster with pike        kick gold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( can be just 'n' )       look under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key and the sword and the axe and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                        put the widget on the thin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o forth.  There are several specialized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miliar to adventure junk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x" can be used for "exam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i" for inventory - lists all carr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g" for again - repeats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l" for look - prints ro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z" for wait - wait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undo" - undo the last turn.  Useful if you've screwed up!  (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verbose" - prints room descriptions each time a room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brief" - prints room descriptions only the first time a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-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ave" "restore" "restart" - commands to save or re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core" - prints your current score and gives you some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ce" - will toggle spacing between paragraphs on or off. (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indent" - will toggle paragraph indenting on or off.  (New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unction Key 1 on the keyboard will put the game in "Review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cursor keys and "Page Up/Page Down"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veral pages of your game.  On most systems, the game will s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en pages of text.  Type F1 again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kulian Underworld has a big vocabulary.  If the game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ry a different word or a different way of phrasing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also fairly large - a bit over seventy rooms, and a goo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.  Making a map is strongly suggested, and we ain't ki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PEAKING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the only one wandering around Unnkulia!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talk to others in the game - try any or all of the follow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huge green drag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ragon,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nods politely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ask dragon about the purpl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doesn't want to talk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ell dragon about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's ears per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how sword to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cowers in f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ragon, follow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bows its head in submission and agrees to follo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ENERA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everything, and not just the items you can pick u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in the game that can be manipulated.  Read the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ften.  There are many ways to die.  Even the most innoc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tentially dea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s are all fairly logical.  Some, however, require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acrosanct principles of traditional adventure g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SHAREWARE, ADVENTIONS, AN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 - that means if you like it, I'd appre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compensation.  I'd like $10; I feel that amount reflects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I've put in, though anything you feel the game is wor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$10 registration fee, I'll send you a hint shee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ugh, early puzzles, a map of the surface and first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nd put you on the ADVENTIONS mailing list.  You'll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nkulian Unventure II - The Secret of Acme" by Dave Bagget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ADVENTIONS games including our first commercial release "Unnk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 The Search for Amanda" (available early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open the iron 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fool the d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ngs you probably missed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lution to the maze ( no more slogging through i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ngs to try for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US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, MD 2104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"UU1 registration" on the outside of the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rapid processing of your registration.  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. Leary (not ADVENTIONS).  You do not need to includ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eck/money order/etc, but be sure you enclose a 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on it if it's not on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fic questions, requests for hints, or sugges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in detail provided you're a registered user.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hear bug reports too... If you want to report a bug or ty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version number of the copy you are play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configuration of the machine you are run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IONS has many other games available, inclu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in the ongoing Unnkulian saga.  Send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to the address above for a current catalog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or drop us email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6440,26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:      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dmb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TAZIA (410) 521-5636 (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Energy BBS (415) 493-2420 (8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 companies have abandoned interactive fictio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rofitable enough.  We think that interactive no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nd important elements of the gaming world tha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currently impossible to explore in graphic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We spend as much time on our games as "normal"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on novels.  Please support us to help keep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genre aliv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kulian Underworld was designed using TADS, the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I highly recommend it for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dventures - anyone with a minimum of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TADS quickly and easily.  TADS is available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be able to obtain TADS from the same place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ADS, please contact Michael J. Robert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 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High Energy BBS.  (We think it's a happening place!)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14,400bps (or any lower speed), N-8-1,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93-2420.  The BBS is open to the public --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of any High Energy products to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nergy can also be reached by electronic mail throug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User ID   73737,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Mail Name M.ROBERT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can send electronic mail through CompuServe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an reply to Internet addresses.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.417@compuserve.com (note that the comma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comes a period for Interne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A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kulian Underworld was originally written on an Atari ST.  TADS mad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rivial, and since version 1.2, I've been working on an IBM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Baggett for his help with shoring up my pitiful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now-classic sequel.  Thanks to Tim ("Timon Marmex") Trzepac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us with mapz n' stuff.  And thanks to Chris Nebel for his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ing together the Mac version.  Bruce Davis and Tien-Seng Chiu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laytesters, and their help was invaluable.  And final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Roberts, this game could not have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VERSION 3.0 NOTES (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marks the first major update to "Unnkulian Underworld" i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Most of the bugs that have been reported have been fixed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have been added.  When the player scores points, the game says so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ug that made it possible to win without solving several puzzl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; those of you who won using one of the walk-throughs on the N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for a rude sh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major change is that players now have som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game spaces and indents paragraphs, especially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x Dave!) and the addition of an UNDO command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already registered an earlier version, you don't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!  It was your support that led to this update, n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"Unnkulia Zero" and "The Legend Lives!"  So warm u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skills...you'll need them in the coming mon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 to Robert Abernathy, the first person to solve "Unnkulian Underworld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id it without hints!  So the rest of you losers hav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fo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