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rror of R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 by D. A.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o-Day is Imple-Say (1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orror of Rylvania" - over two years in development - is a new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Unnkulia Zero and Unnkulian Underworld!  A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than the Unnkulian games, we're sure "The Horror of Rylvani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hivers up your sp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playing the game from a hard drive;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  Put all the files in the archive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nd type RYLVANIA to start play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game, please includ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, README.DOC, CONTACT.US, GENERAL.DOC and FILE_ID.DI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very forgiving about memory; however, if reporting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memory-related, please includ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as well a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text adventures, 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mp                        examine the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een key in red box        eat slice o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 with pike        kick the gol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 can be just 'n' )       look unde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                        put the widget on the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                       hit the moron with the chee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and the sword and the axe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forth.  There are several specialized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miliar to adventure jun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x" can be used for "exa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" for inventory - lists all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g" for again - repeat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 for look - prints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z" for wait - wai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do" - undo the last turn.  Useful if you've screwed up!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one command.  You cannot, however, und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wordy" - prints room descriptions each time a room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erse" - prints room descriptions only the first time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-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ave" "restore" "restart" - commands to save, restore,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core" - prints your current score and gives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iagnose" or "health" - find out how you're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ce" - will toggle spacing between paragraph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ndent" - will toggle paragraph inde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nction Key 1 on the keyboard will put the game in "Review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ursor keys and "Page Up/Page Down"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pages of your game.  On most systems, the game will s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pages of text.  Type F1 again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brackets (example: [4]) are footnotes.  The footnot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interesting or amusing, but are not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read a footnote, type "footnote" followed by the number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note 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ames have a fairly large vocabulary.  If the game doesn't under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ry reph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the file GENER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AKING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 wandering around Rylvania!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alk to others in the game - try any or all of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uge green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nods polite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sk dragon about the purp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doesn't want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ll dragon ab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ears pe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ow sword to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cowers in f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bows its head in submission and agree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, and not just the items you can pick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e game that can be manipulated.  Read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.  There are many ways to die.  Even the most inno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are all fairly logical.  Some, however, requi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crosanct principles of traditional adventur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making a map, and we ain't kidding! 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zes in the game, but a map may help you spot area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DVENTIONS AND YOU!  (Here comes the pit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not too good to be true - you ARE getting something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ope you'll seriously consider purchasing the full-leng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Horror of Rylvania."  Travel to sinister Gloomfen Castle...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ed scientist...and save the souls of the innocent from the Ho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v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credit card from High Energy Software by calling 1 (415) 493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. 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yland Residents add $1.00 sales tax...overseas buyers add $1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Allow 1-3 weeks for deliv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ant to hear from you!  Report bugs, ask for hints, or jus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eze...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440,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BBS's:  (Users "Dave Leary" at Fantazia and "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ett" at High 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ZIA (410) 521-5636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BBS (415) 493-2420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BS's feature no ratios and quick 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 companies have abandoned interactive fic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fitable enough.  We think that interactive no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mportant elements of the gaming worl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currently impossible to explore in graphic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Please support us to help keep the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aliv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orror of Rylvania" was designed using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We highly recommend it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s - anyone with a minimum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ADS quickly and easily.  TADS is availabl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able to obtain TADS from the same plac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 FINAL WORD 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dicated to all those who registered Unnkulian Under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venture II.  Without your support, Rylvania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Baggett for fake vampire teeth.  Thanks to all the play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arc Frank who slogged through a very prelimina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anks to Tim Trzepacz for yet another spiffy manual, and Chris N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s.  And special thanks once again to Mike Robert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; keep it up, MJ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THE LEGEND LIVES: AN UNNKULIAN UNIVERSE UNVENTURE"  - com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from ADVEN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