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NNN Software, Inc. ("NNN")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ing the installation of this game program, by loading or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, or by placing or copying the game program onto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, you are agreeing to 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N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NNN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 Software game program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pisode one  of the game program.  For purposes of this section, "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loading the Software into RAM, as well as installation on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storage  device.  You may not:  modify, translate, disassem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reverse engineer, or create derivative works bas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You agree that the Software will not be shipped, transferr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into any country in violation of the U.S. Export Administration 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you will not utilize, in any other manner, the Software in vio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 Copyright.  The Software is owned by NNN and is protected by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s copyright laws and international treaty provisions.  You must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like any other copyrighted material, except that you may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e Software to give to other persons.  You may not char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ny consideration from any other person for the receipt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ithout receiving NNN's prior written consent as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file.  You agree to use your best efforts to see that any us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licensed hereunder complies with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 Limited Warranty.  NNN warrants that if properly instal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on a computer for which it is designed, the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antially in accordance with its designed purpose for a period of nin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0) days from the date the Software is first obtained by an end-user.   N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liability and your exclusive remedy shall be, at NNN's optio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return of the retail price paid, if any, or (b) repair or re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that does not meet NNN's Limited Warranty.  To make a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, return the Software to the point of purchase, accompanied by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, your name, your address, and a statement of defect, or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th the above information to NNN.  This Limited Warranty is voi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of the Software has resulted in whole or in part from acc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, misapplication or violation of this Agreement.  Any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will be warranted for the remainder of the original warranty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irty (30) days, whichever is longer.  This warranty allocates ris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failure between Licensee and NNN.  NNN's product pricing reflect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 of risk and the limitations of liability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NO OTHER WARRANTIES.  NNN DISCLAIMS ALL OTHER WARRANTIES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, INCLUDING BUT NOT LIMITED TO,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 WITH RESP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THE ACCOMPANYING WRITTEN MATERIALS, IF ANY. 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GIVES YOU SPECIFIC LEGAL RIGHTS.  YOU MAY HAVE OTHERS WHICH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JURISDICTION TO JURISDICTION.  NNN DOES NOT WARRANT THA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 WILL BE UNINTERRUPTED, ERROR FREE OR MEET LICENSE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REQUIREMENTS.  THE WARRANTY SET FORTH ABOVE IS IN LIEU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WARRANTIES WHETHER ORAL OR WRITTEN.  THE AGENTS, EMPLOYE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DEALERS OF NNN ARE NOT AUTHORIZED TO MAK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ARRANTY, OR ADDITIONAL WARRANTIES ON BEHALF OF NNN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SUCH AS DEALER ADVERTISING OR PRESENTATIONS, WHETHER OR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DO NOT CONSTITUTE WARRANTIES BY NNN AND SHOULD NOT BE RELI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  Exclusive Remedies.  You agree that your exclusive remedy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NN, its affiliates, contractors, suppliers, and agents for loss or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any defect or failure in the Software regardless of th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hether in contract, tort, including negligence, strict li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shall be the return of the retail purchase price paid, if an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of the Software.   This Agreement shall be constru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ance with and governed by the laws of the State of Illinois.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proprietary matters will be governed by United States la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reaties.  IN ANY CASE, NNN SHALL NOT BE LIABLE FOR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LOSS OF PROFITS, LOST SAVINGS, SPECIAL, INCIDENTAL, CONSEQUENT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RECT OR OTHER SIMILAR DAMAGES ARISING FROM BREACH OF WARRANTY,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, NEGLIGENCE, OR OTHER LEGAL THEORY EVEN IF NNN OR ITS AGEN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OF THE POSSIBILITY OF SUCH DAMAGES, OR FOR ANY CLAIM B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.  Some jurisdictions do not allow the exclusion or limi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or consequential damages, so the above limitation or excl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AGREEMENTS BETWEEN NNN AND YOU, THIS AGREEMENT IS A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 STATEMENT OF THE RIGHTS AND LIABILITIES OF THE PARTI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UPERSEDES ALL PRIOR ORAL AGREEMENTS, PROPOSALS OR UNDERSTAND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Y OTHER COMMUNICATIONS BETWEEN NNN AND YOU RELATING TO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AGRE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