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OTICE TO VENDORS:  IN ORDER TO COMMERCIALLY DISTRIBUTE OR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THIS PROGRAM, YOU MUST FIRST EXECUTE NNN SOFTWARE, INC.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'S LICENSE.  YOU MAY OBTAIN A COPY OF THE VENDOR'S LICEN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T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N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 AURORA, IL  60542-3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does not apply to electronic forms (BBS, FTP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