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+===================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/                   ./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+/  |   // ~~~\              ~~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NN Software      |   |  '+      ~              __I___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.O. Box 87       |   |  II                     ` I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orth Aurora      |   |  II       ,~~^\  ~Ii/^\   Ii    /^^^\ ~Ii/~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L  60542-3001    |   |  II       /^^^\'  I^   I  Ii   Ii    I Ii   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|   |  ``      Ii    I  Ii   I  Ii   Ii    I Ii  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|   \\____/ \___/\_,Ii   I_ `,__/ \___/ ,Ii   I,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t:  nnn@seq.com |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+/      An Atlas Pathfinder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opyright (c) 1994 NN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0.  TABLE of CONTENTS:                    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Installing and starting Can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story of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laying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Purpo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)  Time (the Turn con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)  What happens at the end of each 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)  Gam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 Mov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 Star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) 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The lo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)  The globa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)  Mobility statu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 Controlling your caravans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.  How to move caravans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.  How to load/unloa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.  How to add cara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.  How to delete cara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.  How to keep track of your cara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 How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  Gett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  Qu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 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1.  SYSTEM REQUIREMENTS                   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BM-compatible 286 or greater (386 or fas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graphic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MB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2.  INSTALLING and STARTING CANTON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O INSTALL CAN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Insert the diskette into your floppy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Go to your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STALL [Drive]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floppy drive is A and your hard drive is C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oul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stallation program  creates  a directory named \CANT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 drive and extracts all CANTON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O START CAN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to the directory where you installed CANTON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 &lt;Up Arrow&gt; or &lt;Down Arrow&gt;  key to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menu option, then press &lt;Space Bar&gt; or &lt;Enter&gt; to selec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Canton  allows  you to save  only  one game at a time. 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ing the SAVE GAME option will over-write the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3. THE STORY OF CANTON           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omer's Ulysses to Columbus to Neil Armstrong, history is punc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eat travelers.   Driven partly  by material gain and partly by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us need  to explore and gain new knowledge, these great navig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out our 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rs of the past linked together human cultures that previously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 of  each  other.   Explorers of the future may link tog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 of earth and those beyond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 between  East and West, probably first established by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er Marco Polo,  is one  rich with potential.  The Ching empi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drop of the explosive growth of trading between East and West in 1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  China,  came  to a breaking  point as it  fought to survi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upheaval changes.  Opium, a highly addictive narcotic, was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ly  to Imperial  subjects against the dictates of Imperial la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exploded into the Opium war.The Ching empire emerge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uggled crippled and permanently weak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is  dangerous arena rich  with  commercial potential, yet fr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ltural  upheavals and political intrigues enters Atlas Pathf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enturer formed in the mold of the history's great explor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aned at  the age of twelve when  his  father,  the brave captai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 ship, was lost at sea along with his entire crew,  Atlas gre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overished seaside shanties and wharves.  His  skills as a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by instinct .   He  combined a thirst for exploring the worl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t for riches and power.  Never shall his children  (if he  get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ing any)  experience the deprivation and poverty of his  own you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vowed to conquer the storms that  destroyed  his  father and build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 of commerce which will overshadow even the greatest trading ho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nton, the commercial hub linking East and West, you Atlas Path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ut  to resume  the thread left by the great Polo.   With your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, a small bag of gold coins,  you set out from Canton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in silk and spices. Beyond the gilded gates of Canton, the ri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 Orient  awaits  you in  a  vast world  of unexplored  dan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4. HOW TO PLAY CANTON         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RPO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ton is a game of trade and exploration. The purpose of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come  rich by exploring and building your commercial empi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this,  you must  1) explore unknown  territory  to find  c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  with,  and  2) generate  profit  by  trading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ic formula:  buy low, sell high.  The profit  from  tra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 you to buy more caravans, ships and warehouses,  which w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increases you ability to gather more wealth through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IME (the TURN conc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in the Canton world is represented by TUR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turn   = 1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hareware version, the game lasts 5 years (60 tur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registered version, the game lasts 20 years (240 turns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he longer time to explore the larger glob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urn ends when ALL your caravans have moved 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movements allowed to them.  If you wish to end the tur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click END TURN in the control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sometimes strategic for you to END TURN early, si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 of  each turn,  you may gain more assets.  For exampl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house with 4 or more peasants will produce for  you 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grain or meat per turn; each warehouse with 4 or more arti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roduce for you one unit of tools or weapons per 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WHAT HAPPENS AT THE END OF EACH 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t of events are updated at the end of each turn (each mon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caravan or ship you have consumes two units of foo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coins of payroll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4 peasants you have produce 1 unit of food  per tu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more than 4 peasants in a warehouse does  not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 foo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4 artisans you have produce 1 unit of tools per tu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more than 4 artisans in a warehouse does  not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 too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GA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2 different types of GAME OBJECTS: ACTIVE and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ACTIVE GAME OBJECTS are things that you can move/create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      PURCHASE COST       COST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      -------------       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avan           4 coins   2 foods &amp; 2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p*             1 coin    2 foods &amp; 2 coi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ehouse*       16 coins               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ust have a caravan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PASSIVE GAME OBJECTS are things you buy/sell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 with FOO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                 WOR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             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bushel of grain  1 unit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cow              1 unit of foo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 with PRODU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      ACTION PER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peasants  produces 1 f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artisans  produces 1 too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 with DEFEN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   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     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soldier  gives your ship 1 extra life in pirate bat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 with TRA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lt, Ore, Tools,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MOV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caravan can move up to 4 grid cells per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hip can move up to 8 grid cell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hip loading costs 1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hip un-loading costs 1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avans/Ships must carry their own supplies (grain or meat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avan or ship consumes two UNITS OF FOOD per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in and coast terrains cost 1 movement point  to  cross.  Ju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st, and mountain terrains cost 4 movement points to cross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caravan with any movement points  left  can  always  ente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gh terrains).  Only ships can cross water; it costs them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 its food supply  runs out, the caravan/ship will star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lose not only the caravan, but all the goods it carri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wo bar graphs  labeled  MOBILITY and FOOD SUPPLY  to the 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laying field display the number of movements and how much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urrently active caravan has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STAR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a new game, all your worldly possessions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thes on your back) includ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gold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rt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units of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startup funds become smaller if you increase the level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he GAME FIEL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Map               (low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Map              (upper righ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ity Status Indicators  (center righ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nel               (lower righ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HE LOCAL MAP (Low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ocal map is the playing field itself.  At the start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ame your first caravan (man with mule) is positioned at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Canton, centered on the local map. Initially most of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p will be black,  reflecting  unexplored  territory,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nown area around  the city of Canton.  As you explore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terrain features (forest, hill, ocean...) emerge. A rectan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r grid  divides the  map into  cells, which is the scop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have more than one caravan or ship,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is outlined in white. If the currently active caravan/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cked  on top of  another (they are positioned on the sam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), the active one is outlined in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HE GLOBAL MAP (Upper righ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p  gives  you  a 'satellite view' of the world. The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amed Zoom Box shows the region currently displayed i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p.  You can scroll  the local map by pointing (in the Zoom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here you want to zoom in,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hite dots  on the  global map indicate the posi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avans and sh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MOBILITY STATUS INDICATORS (Center righ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MOBILITY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 bar graph  labeled MOBILITY displays the number of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nts the CURRENTLY SELECTED caravan has left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urn. It is reset each time a new turn be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caravan has 4 movemen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hip has 8 movemen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at the end of each turn, each caravan receiv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itional movements, and each ship receives 8. Note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the MOBILITY Indicator only displays the numbe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CURRENTLY SELECTED caravan/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FOOD SUPPLY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ar graph labeled FOOD SUPPLY displays the food sup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urrently selected caravan/ship.  Before setting out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exploratory journey it is a good idea to stock up on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THE CONTROL PANEL (Lower righ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 Control Panel is  located at the lower right of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Mobility and Food Suppl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 The JoyPad:   Move active objects in the direction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(A)dd:        Add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(C)ut:        Remove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(B)uild:      Build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(T)rade:      Pull up Trade Menu fo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 (L)oad:       Pull up Warehouse Menu to Load/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ems to/from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(I)nfo:       Get info on existing Trade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 (E)nd Turn:   Force ending of current 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(R)ade Route: Pull up Route menu to setup Trade Ro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 (Q)uit:       Quit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 CONTROLLING YOUR CARAVANS AND SH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HOW TO MOVE CARAVANS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 move  a caravan or ship, click on the arrow in the Jo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points in the direction you want to move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  1  caravan/ship at a time.  If  you  have  more 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avan,  you  must first select the caravan/ship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 before clicking on the directional arrows to mo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 click  on  a  JoyPad button advances the caravan/ship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id cell in the direction indicated by the arrow.  A cara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move up to 4 grid cells per turn,  a  ship can mov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 grid cells per turn; this  is  true 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movements your caravan/ship may have. A turn end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tically  when  ALL your caravans and ships have mov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imum allowable movements for  a turn (i.e., 4 for carav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8 for ships) or when you press END TURN  in  th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nel  to manually end the current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if  you  only have 1 caravan, and it has 8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s available to it in total, 1 turn will incremen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cally for each 4 movements it makes(you have moved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avans/ships the maximum allowable movements for that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 the turn increments automatically).  If  your  carava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ss than 4 movements, naturally it can only move unti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ments are exhau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 if you have 2 caravans, say Caravan #1 with 8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nts total and Caravan #2 with  3  movements total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 move Caravan #1 a maximum of 4 grid cells for that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caravans can move up to 4 grid cells per turn).  To mo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rther,  you must either:  1) END TURN manually,  or 2)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avan #2  its maximum number of moves so that the TU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 HOW TO LOAD/UNLOAD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make a caravan  move from land to sea, you must fir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aravan  onto  a ship.  Double-click on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oyPad arrow.  The man-and-mule caravan icon will tur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.  Each ship-loading  costs  1  coin (stevedor fee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embark and return to land, double-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oyPad arrow to unload.  The ship  icon will turn back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avan icon.  Each un-loading costs 1 co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HOW TO ADD CARA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ing  more  caravans  will  enable  you to explore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ster, more efficiently.   They  will also help you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de routes, and scout out different  cities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 market  for  that city is like,  giving  you  the "in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re to  buy low and sell 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 create  more  caravans,  click  on  the  ADD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rol Panel.  Newly-created  caravans  always start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ton, your base c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new caravans costs 4 coins to purchase.  Each carav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costs 2 coins and 2 units of food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HOW TO REMOVE CARA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your  funds are low, you may find it unprofitable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in too many caravans.  To eliminate a caravan, click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 in  the  Control Panel,  then click on the carav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rid of.  It will disappear (sorry, no money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 HOW TO KEEP TRACK OF YOUR CARAVANS/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any time, you can obtain status information on any carav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 this  by  clicking  INFO  in  the Control Panel,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the caravan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  The remaining 3 buttons (BUILD, LOAD, ROUTE) ar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ibed in the section ADVANCED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HOW TO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 to trade  with a city,  your caravan  must be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 at that city (no electronic commerce in the 18th centu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lso the only way  you can find out what the marke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emand are for that city, and at what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rade, activate the caravan you want to perform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remember  that  you  can have up to 16 caravans/ship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)  by clicking on it, then click TRADE on the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ight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ADE MENU will appear.  This is  the market chart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ty's Department of Commerce to facilitate trad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ity.  It displays what is currently available for sa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chase in the city's marketplace.  This is where you can bu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l go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AD THE TRA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9 MERCHANDISE ITEMS that can be tra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ding Code    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       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      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          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         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          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            P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              Arti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             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 this is an international trading post, to resolve any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age problems,  the Department of Commerce  has  devised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(Trading Code) to identify the merchandise for trading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, marked with this number (1-9) is located next to each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purchase  an item,  click on  the numbered button belo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center of the screen are 5 columns of numbers. The 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umn, marked 'Caravan', is what  you have in the current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2 columns to the right  are  the  quantity and price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in this city for you to buy.  The last 2 colum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 and price for items that you can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upper left of the trade menu are three buttons:  BUY, 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ONE  (the BRIBE MAYOR feature--red button--is availabl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hareware version and  is described in the Advanc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 further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quick example:  Suppose you want to resupply your caravan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.  Now click the button marked '1', i.e. the button which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tes 'grain'. The number of grain units in your caravan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1 (you just bought 1 unit of grain),  while  the grain supp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ity  decrements by 1  (one 1 unit of grain less in 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financial  status  of your company appears at the upper 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uch cash,  how many warehouses, ships,  and carava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r cash decreases as you buy and increases as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finished trading, click DONE to return to ma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GETTING DETAILED INFORMATION ABOUT A CARAVAN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information on a caravan or city, first click on INF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nel, then click on the caravan or city in ques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MENU will appear.  This menu looks similar to the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but there are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5 columns of number at center page: caravan, supply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y,  supply price,  demand quantity, demand price.  For carava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the first column will be filled.  For cities, only 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financial  status  of your company appears at upper righ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INFORMATION MENU, click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GETT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get  on-line help, click on MANUAL at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QUITTING AND SAVING THE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t the game, click 'Q'  on the Control Panel.  You 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in Menu,  where you will have  a chance to save the current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can  save only 1 game at a time, therefore saving the curren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-write the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SCOR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in Canton is based on 2 factors:  Exploration and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EXPLO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e start of  a game the map is mostly black.  As  your carav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 near black grid cells, they make the terrain featur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visible.  Previously unknown territory becomes charted te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ry.   The larger a fraction of the vast Canton map you char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higher your final score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cond factor for success is financial. At the end of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ore cash,  caravans  and ships you have, the higher you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 full  Canton  game lasts 240 turns, corresponding to a care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0 years (shareware version lasts 60 turns, or 15 years).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 your final score, when you retire you will end up anywhere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en a homeless bum or a Viceroy of the Colon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s in real life,  events not under your control will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ton world.  Messages pop-up to notify you of such events  when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.   Some events are good, others are bad.  At beginner leve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od  events  happen.  As you  increase  the  difficulty  level ad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will happen to you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 you  have one or more caravans out exploring the ed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n world,  chances  are  you will discover treasur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cient artifacts and  other valuable archeological finds from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vilizations, buried by centuries of weather and vegetation.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ing these treasures will bring extra revenue to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requency  of  good fortunes does not depend on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 of the game.  However you run into these random good fortu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you have at least caravan exploring new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se things can also happen to your caravans and ships: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  may  be  lost  in  violent storms  or attacked by pir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RATES below)  and  caravans may  get struck by plagues.  Su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azards of exploring and trading unknown l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 have  warehouses  or  trade routes,  scandals of all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ft, embezzlements, etc.)  and accidents (fire, flood, etc.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you losses in revenue and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 turn off disasters  from the Main Menu CHANG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start the game.  Although good fortunes occu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 levels,  no  disaster occurs if your play  difficul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 at  1 (Beginner).  The frequency of disasters increas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y level is increased.  The frequency of good fortun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hange as difficulty lev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PI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rates  are  a  hazard of sea travel.  At any moment your ship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tacked.   Unlike other random events however, in pirat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least  you  have a fighting chance through skill and prepa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happens the screen will switch to a bird's ey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ean  with  your  merchant ship  and the pirate ship (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lly Roger--skull and crossbow flag). Use the keyboard &lt;Arrow&gt;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 the JoyPad arrow buttons) to move your ship, and &lt;Space Ba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ot.  You  don't  have  to aim (the cannons back then are n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)  but  the closer you can get to the enemy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 of hitting the pirate ship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ooden panel  at the bottom of the screen shows the curren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your ship.   The two short bar graphs to the left, HULL and M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  the  integrity  of  the body and sailing apparatu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.  If  you  are  hit  by pirate shots these bar graph indic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lect a decrease in your ship's physical condition. When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 reach zero you lose the battle;  you lose  the ship it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n-board crew and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 long bar graphs to the right, AMMO and TIME, indicat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munition you have left and how much time is left in the figh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run out of  ammunition before the enemy does, your only re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be to run away, fast.  If you can keep from getting sun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 runs  out,  the  pirates  get discouraged and will go a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you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 a  higher  game  difficulty level gives pirate ship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eds.  You can better defend  your ships against pirates by h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ldiers.  For each pirate attack you have as many chances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king  or  evading  the  pirate ship as there are soldier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. [ What does this last sentence mean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5.  ADVANCED FEATURES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AREHOUSES AND THE 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warehouse strategically dispersed throughout  the terri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you replenish supplies for your caravans where cities are  s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houses  also give your company  the ability to produce goo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in turn sell on the market. You can tur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avan  into  a  warehouse by clicking the BUILD button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.  This  conversion is irreversible and will cost you 16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ravan.   Warehouses  cannot  move, and cannot be turned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avans.   To  remove  a warehouse, click on the warehou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, and then click on (C)ut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warehouse  cannot  produce goods unless properly staffe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 4 peasants at a warehouse,  that  warehouse will produce 1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od (grain or meat) per turn.  Putting  4 artisans at a warehous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it to produce 1 unit of tools or weapons per turn.  However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verhead costs, adding  more  than 4  peasants  or artisans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output for the warehouse.   The maximum number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warehouse can hold is 8 of each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se you have built a warehouse and it has 1 peasant in it.  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more  peasants to this warehouse, do the following.  First, go bu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peasants.  Move a caravan  to  a  city and click TRADE.  The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appears.  Select BUY, then click button #7  (peasants) thre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ring three peasants on board your caravan.  Now exit the Trad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move  your  caravan  to your warehouse.  Click LOAD o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el to bring up the Warehous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upper left of the Warehouse Menu, there are three buttons: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OAD, and DONE.  Click UNLOAD to move items from your carava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ehouse.  Next  click  item button #7 to start unloading the peas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board your caravan to the warehouse. The number display for peas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 the CARAVAN column decrements with each click to show th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aining  in  the  Caravan.  The number display for peasant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column increme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ly, once  your  warehouse  has  produced some good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 caravans  and  the load menu to take those goods to nearby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RADE ROUTES AND THE ROUTE MENU (available with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 routes give you the ability to delegate trading chore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stablished a profitable trade route, the increase of your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 done  automatically  via this trade route.   This will sa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 and  effort  of  having to manually move and trad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 cities  you  have already  explored.  Setting up a trade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 you  1  caravan  (the caravan doing the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set  up  a  trade  route, you must position a caravan 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ding cities.   Then,  click  TRADE ROUTE  on the Control Panel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 on  the  other city you want to trade with to bring up the 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top center of the Route menu, the average travel time and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shown.   The average profit  shows how much you make each ti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avan arrives at either city.   The  average  travel time i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t takes for you caravan to shuttle between the 2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 the  bottom  center of the Route Menu are the market rat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  at  each  of the 2 cities on your route.  The 2 top left butt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SETUP  and  SETUP,  lets you setup the trade route, or forge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ing  DON'T SETUP  returns  you  to  the  playing fiel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.   Clicking  SETUP establishes a route between the 2 cit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.  Your  caravan  will  disappear,  replaced by a dotted pur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between the 2 c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trade route you can have is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INFO ON EXISTING TRA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ny  time  you  can get information on existing trade routes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  INFO on the Control Panel, then click anywhere on the local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display menu  pops up showing a list of your routes and a globa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trade routes shown in purpl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 a route is setup it cannot be eliminated, so be car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of trade routes. In general you will make more profit by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, at the expense of doing more work. On the other hand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grows you may find these routes highl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OPIUM WAR (available with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tune found in cookie:  "Toward  the  middle  of  your career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amity will occur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crupulous foreign trading companies (not yours, certainly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aling  the  highly  addictive  narcotic, opium,  in the Canton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tizens and the government of that world decide to declare war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foreign powers.  The result:  all trading stops.  All of your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s  are  destroyed, and it is impossible to buy and sell good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,  except  at  the  port  of Canton (the blue city) and a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riendly' cities (see section BRIBING OFFIC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tunately the war fever exhausts itself after some time.  A trea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,  the  markets  re-open  for trade, and you can start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any if it has survived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BRIBING OFFICIALS (available with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earlier, by planning ahead you can alleviat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ium war.   The BRIBE MAYOR button in the trade menu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sure that in case this great calamity occurs, this city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ing with your company. The cost is anywhere between 64 and 32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ins to bribe the mayor, depending on the difficulty level. It cost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s the regular 'fee' to bribe the mayor during the war. A 'friend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ty is shown in green, a normal city is red, and Canton is b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6.  OTHER TOOLS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IRA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allows you to pratice fighting pirates. To star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the correct directory and type PIRATES &lt;Enter&gt;. The NN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s.  Press &lt;Enter&gt; to bring up the options screen appea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Up Arrow&gt;  and  &lt;Down Arrow&gt; keyboard keys to move the cursor (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yPad arrow buttons);  use the &lt;Space Bar&gt; to select the sp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t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done setting the speed, press &lt;Escape&gt;.  The battl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EDIT MODULE (available with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module  allows  you to change 1) the terrain features, and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nomy of the Canton world.  To start, make sure you are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ry where you installed Canton, and type:  TEDIT &lt;Enter&gt;. The NNN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s, press &lt;Enter&gt;.  The Editor menu appears.  The local and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 work the same way as in the Canton game,  except there are no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or control panel has the following butt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EDIT ECONOMY, use this button to call up the Economy Menu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ONOMY EDIT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NEXT TERRAIN, use this button to select the next terr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 PREVIOUS TERRAIN, use  this  button  to  go  back  to 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rain type. The current terrain type is displayed next to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.  Clicking  on  any  grid  cell in the local map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 terrain  type  to appear in that cell, with one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change the location of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SAVE MAP, use this button to save the results of your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new map in the Canton game, type NEWMAP &lt;Enter&gt;. To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e the previous map, type OLDMAP &lt;Enter&gt;. Only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is saved.  SAVE MAP will overwrite the last map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EXIT TERRAIN EDITOR, use this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CONO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EDIT ECONOMY on the Tedit menu brings up the economy menu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right  is  the global map with light-green dots where the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located.  The current city is shown in yellow.   Use  the NEXT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t right of this map to select the nex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right of the economy menu are four buttons:  SUPPLY,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ANTITY, and PRICE.   Use  these buttons to select what kind of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ant to make to the current city.   Note that you can selec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LY or DEMAND  but not both,  and  either  QUANTITY or PRICE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op left are the ++ and -- buttons. Click one of thes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the change.  You can only select one direction.  Now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utton, numbered 1 to 9, corresponding to the item you wish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hanges  are immediately  reported on the number displays in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a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 finished,  click  the  DONE button at upper left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7.  A QUICK START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 new game. You will see your caravan (man-and-mule) icon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.  The first thing you should do before setting out exploring i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your  caravan  with  load  and things to sell.  Click on (T)r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.  The  TRADE Menu  will appear.  Buy all the grains and m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y clicking on #1 and #2 until the Supply amount decrements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the Caravan inventory for that item reaches its maximum of 8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n can only carry up to 8 items of the same type. Note tha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,  make  sure the check marks the on BUY and not SELL button (BU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), else you'll be selling the food from your caravan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ying it.  Then buy say 2 units of salt,  2 units of Tools, and 2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eapons.   If Peasants,  Artisans,  or Soldiers  are free, by all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up  on  them too.  Notice  that  your COMPANY FINANCE statu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 inventory are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you  leave the Trade Menu, note the prices of items you can bu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here;  remember them so that you can "buy low sell high" when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ity. When you are done, click on the DONE button at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to return to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you're  ready  to  go  do some exploring to find a city to trad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in the SW direction  (ok, so we happen to know there's cit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.   Click on the JoyPad arrow which points SW 5 times to move 5 gr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ion.   The pop up window announces that you are appro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When you've finished reading the pop up, get rid of it with a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've encounted a new city, a second pop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,  showing the gates of the city and a peasant walk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id of this pop up with a click.   Notice on the local map 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is directly below you,  so  click the JoyPad button in the S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here.  Now, you're ready to trade, so click  (T)rade 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the right. What do you know, TOOLs here sell for 8 gold coins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ought 2 units of TOOLs at 4 gold coins at Canton.   You  can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by selling them here.   Make  your trading decisions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s  as  you  want,  load  up  on food if necessary, and click DO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o return to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ant  to  build a warehouse, move the caravan to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, and click on (B)uild on the Control Panel.  This will cost yo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and a caravan, and is irreversible (can't get your caravan back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, however,  remove a warehouse by clicking on it, then clicking (C)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ve just turned your only caravan into a warehouse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caravan.   Click on (A)dd in the Control Panel.   A new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t Canton  (starting location for all caravans--sin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headquarter).   Click on (T)rade and load up on food and som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de, then DONE to get back to the playing field. Now, let's see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other  side  of  the body of water to the East of Canton. 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water, you must get on a ship.   To  load on a ship, double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ion  you want to move.  When you get back to land again,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k double click in the direction you want to mo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ward you go on the road to fame and rich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8.  TECHNICAL SUPPORT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Canton.  We  hope  you  enjoy the game. 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to test our products before they reach you.  In spite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have overlooked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bug in Canton,  we would appreciate hearing from you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us a note, either via e-mail or snail mail,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5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house Point, FL  3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net:  nnn@seq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give  as much detail as you can.  We  exterminate  every bug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