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K I N G D O M   O F   S Y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 I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H E   D E P T H S   O F   H E L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8 Everlas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some help with thy quest?  Then this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editor is the answer to thy prayers!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thee to adjust virtually any aspect of thy alter e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strength to wisdom to even the items in thy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more gold?  No problem!  Health failing th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 art days away from a healer?  The thou hast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choices will guide thee through adjusting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, making sure thou dost stay within the al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s.  (After all, what would you want with 10 millio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s anyway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is handy tool in thy possession, victor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rk forces is all but assur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