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V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5 Dallas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 Rapids, MI 49507-1407</w:t>
      </w:r>
    </w:p>
    <w:p>
      <w:pPr>
        <w:pStyle w:val="PreformattedText"/>
        <w:bidi w:val="0"/>
        <w:spacing w:before="0" w:after="0"/>
        <w:jc w:val="left"/>
        <w:rPr/>
      </w:pPr>
      <w:r>
        <w:rPr/>
        <w:t>(616) 831-7981  (voice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(616) 831-7982  (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74777,1116 or GO MVP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 OnLine: MVP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74777.1116@compuserve.com or http://www.mvpsof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person: David Sny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ngs of the Magi for Windows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-line description:  Rings of the Magi for Windows puzzl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y MVP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iption: Rings of the Magi for Windows by MVP.  Chos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uter Gaming World as the best shareware puzzl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1996.  The mystics of Ac'Rained have crafte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ings to prevent the life force of their worl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ining away, but now their secret art is in dang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ing lost. As their apprentice, you are called up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arn and harness the power of the rings.  Ring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gi has been called "the most addictive g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arewa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vendors: Please include Rings of the Magi in your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disk shareware catalogs.  For best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sults use one of the above description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ition, all MVP product listings MUST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ords "by MVP Software" or "an MV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duction."  This encourages repeat sales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ood for both of us.  The only exception to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the catalog has a separate MVP Softwar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 vendor may charge a fee of more than $8.0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shareware version of this product.  Vend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couraged to contact MVP Software directly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latest version of the product and to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our mailing list for direct mailings of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ckware vendors and CD-ROM publishers: Please read our rack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D-ROM distribution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ngs of the Magi may be distributed via BBSs, shareware prin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disk catalogs, and at swap meets, flea markets or computer sh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other forms of shareware distribution please contact D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yder at MVP Software for distribution permission.  See LICENS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CKWARE VENDORS AND CD-ROM PUBLISHERS AND RESEL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P Software has a policy on shareware rack vending and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to which all CD-ROM publishers and vendors selling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n a retail location MUST adhere.  No MV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duct may be sold on shareware racks in any r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r on any CD-ROM without prior written approval from MV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This policy affects Rings of the Magi, plus all other MV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.  Thanks for your understa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VP shareware products may be sold via catalogs, mail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orders, flea markets, computer clubs, and any othe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es not involve sales in retail locations or on CD-R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ation to distribute MVP Software shareware product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 or in a retail setting will be handled on a case by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.  Publishers and distributors MUST contact MVP Soft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uthorization before including Rings of the Magi on a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elling it in a retail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