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hlak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om Proudfoot, proudft@cc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lakh is an adventure roleplaying game, a sort of cros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 3, Ultima 5, and Wizards' Crown. It features V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upport, and a 200-hour plus solving ti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 party of eight characters in their quest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 of Omalin, adventuring through dozens of towns, dunge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rns. There are more than 300 kinds of monsters, more than 100 spe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rtually unlimited number of items (there are 400 bas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, for example), and a more detailed combat system tha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RP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IBM-compatible 286 w/VGA (kinda s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 386/25 w/VGA, Soundblaster, and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lakh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lakh can be found at wuarchive.wustl.edu in pub/msdos_uploads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ringer.jpl.nasa.gov in either the root directory or back one (cd 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NAH130.ZIP (the complete game) or NPT130.ZIP (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vious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vious saved games (versions 1.00 through 1.21) will work with 1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has a couple of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knock a monster off the map and therefore crash the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ug in the 'g'lossary function, where using it too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as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function to change the speed of the monster's moveme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s were just too fast to see what was going on in combat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uring combat to change the delay 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e first combat quite a bit easier. (You'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town! Geez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a set of lockpicks somewhere, so you don't need to rely on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m anym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