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ODDWORLD</w:t>
      </w:r>
    </w:p>
    <w:p>
      <w:pPr>
        <w:pStyle w:val="Normal"/>
        <w:jc w:val="center"/>
        <w:rPr>
          <w:rFonts w:ascii="Times New Roman" w:hAnsi="Times New Roman" w:eastAsia="Times New Roman" w:cs="Times New Roman"/>
          <w:sz w:val="36"/>
          <w:szCs w:val="36"/>
        </w:rPr>
      </w:pPr>
      <w:r>
        <w:rPr>
          <w:rFonts w:eastAsia="Times New Roman" w:cs="Times New Roman"/>
          <w:b/>
          <w:bCs/>
          <w:sz w:val="36"/>
          <w:szCs w:val="36"/>
        </w:rPr>
        <w:t>ABE’S EXODDU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THOR: GK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IP:</w:t>
      </w:r>
      <w:r>
        <w:rPr>
          <w:rFonts w:eastAsia="Times New Roman" w:cs="Times New Roman"/>
          <w:sz w:val="24"/>
          <w:szCs w:val="24"/>
        </w:rPr>
        <w:t xml:space="preserve"> hit Esc to see your room number.  This walkthrough takes into account all the secret areas.  Just before a secret area, </w:t>
      </w:r>
      <w:r>
        <w:rPr>
          <w:rFonts w:eastAsia="Times New Roman" w:cs="Times New Roman"/>
          <w:b/>
          <w:bCs/>
          <w:sz w:val="24"/>
          <w:szCs w:val="24"/>
        </w:rPr>
        <w:t>“Split path”</w:t>
      </w:r>
      <w:r>
        <w:rPr>
          <w:rFonts w:eastAsia="Times New Roman" w:cs="Times New Roman"/>
          <w:sz w:val="24"/>
          <w:szCs w:val="24"/>
        </w:rPr>
        <w:t xml:space="preserve"> will be shown.  If a particular secret area proves to be too difficult, just jump ahead to the section titled </w:t>
      </w:r>
      <w:r>
        <w:rPr>
          <w:rFonts w:eastAsia="Times New Roman" w:cs="Times New Roman"/>
          <w:b/>
          <w:bCs/>
          <w:sz w:val="24"/>
          <w:szCs w:val="24"/>
        </w:rPr>
        <w:t>“After secret are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VEL 1.  MINES 1: MIP01C04.  Climb down behind the mine car full of bones.  SECRET MINES 1.  MIP01C22.  Go through the door, quickly step left once, climb down twice and roll under right barrier.  MIP07C12.  Just as flying Slig is out of sight, step out of hiding, say ALL YA and FOLLOW ME.  Roll next screen left.  Quickly say WORK before Mudokons get fri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IP07C13.  Roll under left ledge to hide.  When it’s safe, stand at lever, tell Mudokons to follow and pull  to let them safely pass through (it’s safer to do one at a time.)  Finally, jump into the well.  MIP07C14.  Use gamespeak commands to position the 3 Mudokons next to the 3 valves and tell them ALL to work.  The barrier opens.  Chant to release the Mudokons and walk to the le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ab/>
        <w:t>If you make mistakes other than dying in this secret area, return to C04 and continu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7C37.  Run to the left.  MIP07C15.  Lots of Mudokons here to save.  After you’re done, be careful of flying Sligs as you backtrack to the beginning of this level and back to C04.</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1C04.  Go to the right.  In C05, climb down gap to next area.  MIP01C25.  Drop to bottom and roll to the right.  MIP01C26.  Read the story stone then work your way to the upper left ledge and pull up.  </w:t>
      </w:r>
      <w:r>
        <w:rPr>
          <w:rFonts w:eastAsia="Times New Roman" w:cs="Times New Roman"/>
          <w:b/>
          <w:bCs/>
          <w:sz w:val="24"/>
          <w:szCs w:val="24"/>
        </w:rPr>
        <w:t>TIP:</w:t>
      </w:r>
      <w:r>
        <w:rPr>
          <w:rFonts w:eastAsia="Times New Roman" w:cs="Times New Roman"/>
          <w:sz w:val="24"/>
          <w:szCs w:val="24"/>
        </w:rPr>
        <w:t xml:space="preserve"> to run/jump, hold down speed key, then press and hold left arrow and tap jump key at last insta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1C06.  Continue chanting to hold open bird portal.  When Mudokon jumps through, the right barrier vanishes.  Continue right.  MIP01C07.  Stand in front of the valve and hold up controller (PC arrow) to open barrier.  Mudokon get drenched.  Tell it sorry.  Continue right.  MIP01C08.  Hold chant till Mudokon jumps through bird portal.  Continue to the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1C32.  Open the barrier and two Mudokons are gassed.  Lead the to next screen right.  MIP01C33.  Slap (anger button) each Mudokon to bring them to their senses.  Continue right.  MIP01C34.  With the two Mudokons lined up with the valves, say WORK and the barrier to the right will open.  Slap a Mudokon more than once, it’ll slap back.  You have to say SOR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Lead the Mudokons to next screen right.  MIP01C16.  Chant to free the two, then climb over the ledge and go up the lift all the way to the top.  MIP01C21.  To avoid gassing the Mudokons above, say ALL YA then FOLLOW and go left a screen.  Tell them to wait, then go back, pull the lever and enter the bottom doorway.  Return to the Mudok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Tell them ALL YA and FOLLOW.  Sneak (Alt and left controller) through C19 past the Slig.  MIP01C18.  With everyone at a wheel each, say ALL YA and WORK, then hit up controller.  All three valves should be turned at the same time.  To below and pull the ring to open left barrier.  Move to next screen left.  MIP01C17.  Chant to free the four Mudokons, then climb down two ledg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1C34.  Sneak into next screen left.  MIP01C33.  Hide in the shadows.  When Slig turns to walk away, sneak behind it and wait in shadows at other end.  When Slig turns away again, keep going left to C0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1C08.  Sneak past Slig and when it leaves, call Mudokon and take it to next area and say WAIT.  MIP01C06.  Crouch next to first of the bombs (alternating RRGRG) and slap it just as it turns green.  One step to next bomb and disarm it, and so on.  With all bombs disarmed, take all the Mudokons to C04 and release them.  Now return to C05 and pull up to next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Here you can Quicksave.  M1P01C10.  Climb to ledge, jump across and into the well.  Go left.  MIP01C03.  Possess Slig and walk it left.  MIP01C28.  With Slig in front of teleport gate, have it pull the lever.  Slig appears in background.  Walk it right and use next teleport gate.  Walk it right all the way to C0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1C07.  If you didn’t get rid of the Slig in C08, try popping him here from c08.  Wait for it to walk by, then shoot to the foreground (pc Z.)  You can do the same thing with the Slig in C33.  Chant to destroy the remaining Slig and return to free any missed Mudokons.  Climb to C02.  MIP01C02.  </w:t>
      </w:r>
      <w:r>
        <w:rPr>
          <w:rFonts w:eastAsia="Times New Roman" w:cs="Times New Roman"/>
          <w:b/>
          <w:bCs/>
          <w:sz w:val="24"/>
          <w:szCs w:val="24"/>
        </w:rPr>
        <w:t>“Split path.”</w:t>
      </w:r>
      <w:r>
        <w:rPr>
          <w:rFonts w:eastAsia="Times New Roman" w:cs="Times New Roman"/>
          <w:sz w:val="24"/>
          <w:szCs w:val="24"/>
        </w:rPr>
        <w:t xml:space="preserve">  Jump across and climb down where you see the falling debris on the lef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SECRET MINES 2.  You land in C03 where the Slig was near the bottles.  Continue to the left.  MIP01C28.  Pull the lever to use the teleport, then run right and use the next gate.  C05.  Run to the right, bring the Mudokons back to C05 and free them.  Now run right again and use another teleport.  Free one more Mudokon, then jump in the well to return to C0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1C02.  </w:t>
      </w:r>
      <w:r>
        <w:rPr>
          <w:rFonts w:eastAsia="Times New Roman" w:cs="Times New Roman"/>
          <w:b/>
          <w:bCs/>
          <w:sz w:val="24"/>
          <w:szCs w:val="24"/>
        </w:rPr>
        <w:t>“After secret area.”</w:t>
      </w:r>
      <w:r>
        <w:rPr>
          <w:rFonts w:eastAsia="Times New Roman" w:cs="Times New Roman"/>
          <w:sz w:val="24"/>
          <w:szCs w:val="24"/>
        </w:rPr>
        <w:t xml:space="preserve">  Jump in the well.  MIP01C01.  Walk to the right through C09.  The Slig below can be taken care of later.  MIP01C35.  Six valves!  On the bottom path, sneak back through C09.  Continue to C01 and climb to MIP01C36.  Five Mudokons!  Tell them ALL YA and FOLLOW, then sneak back past the Slig.  With everyone at a wheel, say ALL YA and WORK.  All 6 valves should be turned together.  That’s it for MINES 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NES 2.  MIP02C16.  Jump the gap and go right.  MIP02C17.  Roll right and drop into lower area.  MIP02C04.  Roll along the passages until you get to the bottom.  </w:t>
      </w:r>
      <w:r>
        <w:rPr>
          <w:rFonts w:eastAsia="Times New Roman" w:cs="Times New Roman"/>
          <w:b/>
          <w:bCs/>
          <w:sz w:val="24"/>
          <w:szCs w:val="24"/>
        </w:rPr>
        <w:t>“Split path.”</w:t>
      </w:r>
      <w:r>
        <w:rPr>
          <w:rFonts w:eastAsia="Times New Roman" w:cs="Times New Roman"/>
          <w:sz w:val="24"/>
          <w:szCs w:val="24"/>
        </w:rPr>
        <w:t xml:space="preserve">  Climb down the hidden ledge behind the big rock and drop into the next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SECRET MINES 3.  MIP02C05.  Roll to the well and jump in.  MIP02C19.  Talk to all Mudokons and have them follow you to next screen right.  MIP02C20.  Chant to release the Mudokons, then jump in the well on the right.  MIP02C16.  Jump the gap and go right.  In C17, roll right and drop into C04.  </w:t>
      </w:r>
      <w:r>
        <w:rPr>
          <w:rFonts w:eastAsia="Times New Roman" w:cs="Times New Roman"/>
          <w:b/>
          <w:bCs/>
          <w:sz w:val="24"/>
          <w:szCs w:val="24"/>
        </w:rPr>
        <w:t>“After secret area.”</w:t>
      </w:r>
      <w:r>
        <w:rPr>
          <w:rFonts w:eastAsia="Times New Roman" w:cs="Times New Roman"/>
          <w:sz w:val="24"/>
          <w:szCs w:val="24"/>
        </w:rPr>
        <w:t xml:space="preserve">  Roll along the passages again to the bottom.  This time, climb up the right ledges and carefully roll right to just enter MIP02C18.  Here’s a flying Slig.  </w:t>
      </w:r>
      <w:r>
        <w:rPr>
          <w:rFonts w:eastAsia="Times New Roman" w:cs="Times New Roman"/>
          <w:b/>
          <w:bCs/>
          <w:sz w:val="24"/>
          <w:szCs w:val="24"/>
        </w:rPr>
        <w:t>Carefully consider the following before trying it:</w:t>
      </w:r>
      <w:r>
        <w:rPr>
          <w:rFonts w:eastAsia="Times New Roman" w:cs="Times New Roman"/>
          <w:sz w:val="24"/>
          <w:szCs w:val="24"/>
        </w:rPr>
        <w:t xml:space="preserve"> run/roll to right through 19 and 20, jumping a gap, and roll into tunnel in C02.  Keep rolling through next screen and fall to hang on a ledge.  MIP02C27.  </w:t>
      </w:r>
      <w:r>
        <w:rPr>
          <w:rFonts w:eastAsia="Times New Roman" w:cs="Times New Roman"/>
          <w:b/>
          <w:bCs/>
          <w:sz w:val="24"/>
          <w:szCs w:val="24"/>
        </w:rPr>
        <w:t>“Split path.”</w:t>
      </w:r>
      <w:r>
        <w:rPr>
          <w:rFonts w:eastAsia="Times New Roman" w:cs="Times New Roman"/>
          <w:sz w:val="24"/>
          <w:szCs w:val="24"/>
        </w:rPr>
        <w:t xml:space="preserve">  Pull up, stand on the extreme right and face left.  Run/jump and land in the we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You’re bounced to the left.  Go left to next area.  SECRET MINES 4.  MIP02C31.  Enter door to background.  Briefly enter area to right, run back and enter door.  A Slig follows.  Safely in foreground, chant to possess Slig.  Send it to shoot other Slig, then chant to destroy final Slig.  MIP02C27.  Enter door in backgrou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2C21.  Possess Slig, chant again to destroy it, then enter lower door.  MIP02C22.  Get three Mudokons on lower level and chant to free them.  Enter the well to return to C27.  </w:t>
      </w:r>
      <w:r>
        <w:rPr>
          <w:rFonts w:eastAsia="Times New Roman" w:cs="Times New Roman"/>
          <w:b/>
          <w:bCs/>
          <w:sz w:val="24"/>
          <w:szCs w:val="24"/>
        </w:rPr>
        <w:t>“After secret area.”</w:t>
      </w:r>
      <w:r>
        <w:rPr>
          <w:rFonts w:eastAsia="Times New Roman" w:cs="Times New Roman"/>
          <w:sz w:val="24"/>
          <w:szCs w:val="24"/>
        </w:rPr>
        <w:t xml:space="preserve">  Enter the door.  MIP02C18.  Chant to possess flying Slig and fly it up to MIP02C15.  Drop a couple of grenades on the Sligs, then carefully fly to the lef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2C14.  Carefully time your flight past the drills.  MIP02C13.  Fly to just above the Slig and drop a grenade on it.  You can explore a bit, then just destroy the flying Slig.  MIP02C18.  Back in Abe’s body, run back to C16 and jump in the upper well.  MIP02C11.  </w:t>
      </w:r>
      <w:r>
        <w:rPr>
          <w:rFonts w:eastAsia="Times New Roman" w:cs="Times New Roman"/>
          <w:b/>
          <w:bCs/>
          <w:sz w:val="24"/>
          <w:szCs w:val="24"/>
        </w:rPr>
        <w:t>“Split path.”</w:t>
      </w:r>
      <w:r>
        <w:rPr>
          <w:rFonts w:eastAsia="Times New Roman" w:cs="Times New Roman"/>
          <w:sz w:val="24"/>
          <w:szCs w:val="24"/>
        </w:rPr>
        <w:t xml:space="preserve">  Drop to the area below.  SECRET MINES 5.  MIP02C13.  Roll to the left.  MIP02C12.  Chant to free the Mudokons, then return to C1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2C11.  </w:t>
      </w:r>
      <w:r>
        <w:rPr>
          <w:rFonts w:eastAsia="Times New Roman" w:cs="Times New Roman"/>
          <w:b/>
          <w:bCs/>
          <w:sz w:val="24"/>
          <w:szCs w:val="24"/>
        </w:rPr>
        <w:t>“After secret area.”</w:t>
      </w:r>
      <w:r>
        <w:rPr>
          <w:rFonts w:eastAsia="Times New Roman" w:cs="Times New Roman"/>
          <w:sz w:val="24"/>
          <w:szCs w:val="24"/>
        </w:rPr>
        <w:t xml:space="preserve">  Roll to the left.  MIP02C10.  You can’t do anything with the sick Mudokons.  Climb to the upper path to release more Mudokons.  MIP02C06.  If you’ve left anyone behind, you can use the Return to 2 tunnel.  Otherwise, jump in the Boiler Access we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BOILER 1.  MIP03C01.  Slogs!  Start running to the right.  You’ll be using a series of lifts and new areas, increasing the horde of Slogs as you go.  MIP03C11.  The Slogs and their pups are on the upper path,...for now.  MIP03C12.  Here’s a switch that temporarily turns on an electrical barrier!  Just enter next screen right, run back and pull lever at correct time to fry some Slo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If you’re successful with the big ones, go back and lead the little ones back for a barbecue.  Now return to MIP03C13.  Turn the valve to open the door; it closes the trap above.  Go in the do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NES 3.  MIP04C01.  Get under rock sack and use up controller to get some rocks.  Roll to the right.  MIP04C02.  Stand where the sign says so and face right.  Throw with the controller down.  Throw again with the left controller.  Turn on the spot and face left.  Throw a rock with the right controller to get the final bomb.  Switch the two levers and carefully go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4C03.  Stand at the left side of the screen and throw a rock with controller forward (to the right.)  Move two steps forward and throw another rock to get the final bomb.  </w:t>
      </w:r>
      <w:r>
        <w:rPr>
          <w:rFonts w:eastAsia="Times New Roman" w:cs="Times New Roman"/>
          <w:b/>
          <w:bCs/>
          <w:sz w:val="24"/>
          <w:szCs w:val="24"/>
        </w:rPr>
        <w:t>“Split path.”</w:t>
      </w:r>
      <w:r>
        <w:rPr>
          <w:rFonts w:eastAsia="Times New Roman" w:cs="Times New Roman"/>
          <w:sz w:val="24"/>
          <w:szCs w:val="24"/>
        </w:rPr>
        <w:t xml:space="preserve">  Stand on the left edge of the gap while facing screen right.  Hop to hang on the right edge.  Drop down and land on a platform in C31.  Jump down and go through the do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SECRET MINES 6.  MIP04C19.  Jump into the well.  MIP04C17.  Here are Mudokons, mines, drills, levers, and trap doors.  Blow up the mine with a rock.  Move the lever to raise trap door nearest the Mudokons.  You could get them all at once, or play it safe and take one at a time past the first trap door.  Finally, lead the Mudokons to the next screen, down to the lower path, then back to C17 and to the area below by using the lever one more time.  Use the lever again and run through the trap door to join the Mudokons bel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4C19.  Take the Mudokons back to MIP04C21.  Each Mudokon should stop at a valve.  Climb to the upper valve, say WORK (everyone turn a valve.)  Take the Mudokons up on the lift.  MIP04C20.  Here’s more Mudokons.  Different colored ones are blind and they keep moving till you say WAIT.  Use FOLLOW ME, WAIT, and WORK to best control them.  Sometimes you might have to move one at a time.  Hold chant to free all Mudok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Take the lift down to C19, through door to C31.  Jump in the well.  MIP04C03.  </w:t>
      </w:r>
      <w:r>
        <w:rPr>
          <w:rFonts w:eastAsia="Times New Roman" w:cs="Times New Roman"/>
          <w:b/>
          <w:bCs/>
          <w:sz w:val="24"/>
          <w:szCs w:val="24"/>
        </w:rPr>
        <w:t>“After secret area.”</w:t>
      </w:r>
      <w:r>
        <w:rPr>
          <w:rFonts w:eastAsia="Times New Roman" w:cs="Times New Roman"/>
          <w:sz w:val="24"/>
          <w:szCs w:val="24"/>
        </w:rPr>
        <w:t xml:space="preserve">  Jump the gap, climb to the upper path and go through the door in C02.  MIP04C32.  Go down the stepped path and barriers appear behind you.  Carefully continue right.  MIP04C33.  If you’re out of rocks, jump over the bomb and get more rocks.  From a safe distance, blow up the mine and carefully roll to the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4C34.  From left edge, use rock to blow up a mine.  One step closer and blow up another mine.  Get too close and you’re history.  With all mines gone, make sure you have a new batch of rocks (if you have one, throw it away and get more.)  Continue on.  MIP04C35.  Bombs and a drill.  Start throwing from a safe distance, and move carefully around the dri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Destroy all bombs, then roll just under left ledge and climb up.  Jump the gap and pull lever to stop drill.  Drop back down and climb down either side to next area below.  MIP04C36.  More bombs and rocks.  Clear the area and continue left along bottom path.  MIP04C37.  Pull lever to lower barrier, then backtrack and enter this area on the upper pa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You don’t have to clear all bombs, just the ones in your way (get a fresh supply of rocks before leaving.)  Jump over remaining bombs and go through the do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BLIND MUDOKON ZONE.  MIP04C22.  You have to be extra careful saving these Mudokons.  First tell the Mudokon FOLLOW ME, and pull lever to let it fall to lower path.  Chant to free the Mudokon and the door opens.  Go through to MIP04C23.  Pull the lever to turn off the drill.  Continue right.  MIP04C24.  Consider the following before trying it; Roll under the drill, stand up, pull lever, kneel (down controller.)  Roll 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4C25.  Roll to just next to lever.  Stand and pull it.  When safe, roll on.  MIP04C26.  Pull lever on upper ledge, backtrack and bring Mudokon here, chant to free it, then enter doorwa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NES 5.  MIP04C27.  Use a rock to blow up the mine.  If you don’t have any rocks, roll under the first saw, jump over the mine, and roll under the second saw.  MIP04C28.  Stand next to the large boulder and throw a rock (control up), then step forward and throw again.  Continue to next area.  MIP04C29.  The valve removes the upper barrier and you can get more roc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Return along the upper path to C27 and pull the two levers to stop the saws.  Take the Mudokon to C28 and chant right away to free the Mudokon.  The lift rises.  Now you can get the remaining Mudokon and take it down with you.  MIP04C30.  Chant to free the Mudokon and the door opens.  Go on through.  MIP04C04.  More saws.  Make your way to the small mesa in the middle of the screen. </w:t>
      </w:r>
      <w:r>
        <w:rPr>
          <w:rFonts w:eastAsia="Times New Roman" w:cs="Times New Roman"/>
          <w:b/>
          <w:bCs/>
          <w:sz w:val="24"/>
          <w:szCs w:val="24"/>
        </w:rPr>
        <w:t>“Split pa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Step back and run/jump to the left.  You’ll catch an unseen platform.  Pull up.  SECRET MINES 7.  MIP04C06.  Chant to free the Mudokons, then carefully drop back to MIP04C04.  </w:t>
      </w:r>
      <w:r>
        <w:rPr>
          <w:rFonts w:eastAsia="Times New Roman" w:cs="Times New Roman"/>
          <w:b/>
          <w:bCs/>
          <w:sz w:val="24"/>
          <w:szCs w:val="24"/>
        </w:rPr>
        <w:t>“After secret area.”</w:t>
      </w:r>
      <w:r>
        <w:rPr>
          <w:rFonts w:eastAsia="Times New Roman" w:cs="Times New Roman"/>
          <w:sz w:val="24"/>
          <w:szCs w:val="24"/>
        </w:rPr>
        <w:t xml:space="preserve">  As the saw goes up, jump under the saw; a simple jump takes you safely acros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4C05.  This time you have to time it so you can roll to the ledge, stand up, and climb before you get ground up.  Or roll/run/jump to the ledge (it’s faster.)  </w:t>
      </w:r>
      <w:r>
        <w:rPr>
          <w:rFonts w:eastAsia="Times New Roman" w:cs="Times New Roman"/>
          <w:b/>
          <w:bCs/>
          <w:sz w:val="24"/>
          <w:szCs w:val="24"/>
        </w:rPr>
        <w:t>“Split path.”</w:t>
      </w:r>
      <w:r>
        <w:rPr>
          <w:rFonts w:eastAsia="Times New Roman" w:cs="Times New Roman"/>
          <w:sz w:val="24"/>
          <w:szCs w:val="24"/>
        </w:rPr>
        <w:t xml:space="preserve">  Look to the right of the vertical saw.  Notice anything?  When the saw is out of the way, Run/jump across and pull u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4C10.  Jump and grab the ring to turn off the saw.  If you missed the previous secret, walk to the left and chant to free the Mudokons.  Drop back to MIP04C05.  Jump back across to the upper path.  </w:t>
      </w:r>
      <w:r>
        <w:rPr>
          <w:rFonts w:eastAsia="Times New Roman" w:cs="Times New Roman"/>
          <w:b/>
          <w:bCs/>
          <w:sz w:val="24"/>
          <w:szCs w:val="24"/>
        </w:rPr>
        <w:t>“After secret area.”</w:t>
      </w:r>
      <w:r>
        <w:rPr>
          <w:rFonts w:eastAsia="Times New Roman" w:cs="Times New Roman"/>
          <w:sz w:val="24"/>
          <w:szCs w:val="24"/>
        </w:rPr>
        <w:t xml:space="preserve">  Continue to the left.  MIP04C07.  Roll under 3 saws and continue.  MIP04C08.  Jump the gap and continue.  MIP04C12.  Continue 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P04C11.  </w:t>
      </w:r>
      <w:r>
        <w:rPr>
          <w:rFonts w:eastAsia="Times New Roman" w:cs="Times New Roman"/>
          <w:b/>
          <w:bCs/>
          <w:sz w:val="24"/>
          <w:szCs w:val="24"/>
        </w:rPr>
        <w:t>DON’T</w:t>
      </w:r>
      <w:r>
        <w:rPr>
          <w:rFonts w:eastAsia="Times New Roman" w:cs="Times New Roman"/>
          <w:sz w:val="24"/>
          <w:szCs w:val="24"/>
        </w:rPr>
        <w:t xml:space="preserve"> pull the lever.  Take the Mudokons back to C12 and leave them to work, till you figure a way to free them.  Now in C11 pull the lever and go down 2 areas on the lift.  MIP04C14.  Stop at the first platform and wait until the Slig leaves the area.  Tell Mudokon to follow, then stop him almost immediately.  Jump and pull the ring when Slig is under the sa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Take the lift down the rest of the way, them go to the next area.  MIP04C15.  Climb to upper path and return to C14.  Climb up to next area.  MIP04C13.  Climb and jump to the well and into it.  MIP04C12.  Walk to the right and pull the lever in C08.  Return to well and back to C13.  Make your way back to the lift in C14, collect the Mudokon and bring him with you.  Leave him in C12 with other working Mudokons.  Go right to MIP04C0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Ride the lift to upper path and return to MIP04C07.  Turn off the saws.  Climb the ledge where dust is falling.  MIP04C09.  Run/jump across the gap and roll under the saw.  Jump to catch ring and turn off the saws.  Back across the gap, take the three Mudokons with you, down to the lift in C08.  Collect all Mudokons around this area and free them all in C0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You might have to look for strays; blind Mudokons aren’t too smart and tend to get lost from the group.  Once you clear this area, go back to C11 and take the lift down.  Run to the right to the door in C16 and ex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NES 6.  MIP05C27.  Carefully go to the right.  MIP05C01.  Sneak to the right past the Slig, and stop when the motion sensor is near you.  When it’s safe, drop to the next level and go right till you get to MIP05C03.  Sneak past Slig and avoid the motion sensor.  C04.  Another motion sensor and bombs.  Drop down, carefully jump over the bombs, and return on lower path to MIP05C0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A slow motion sensor this time.  Jump over the bombs, stand in front of the mine car and press your up control.  Roll the car to the right, blowing up bombs and mashing Sligs.  Keep riding to MIP05C06 where there’s a Slig and 3 Mudokons bel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Wait till Slig walks below you, to far left of Mudokons, then press square (Ctrl for pc) to drop car on Slig.  Exit the car, take Mudokons to C07 on the right and chant to free them.  Get back in the mine car and take it over the edge in C07 and down to C08 to mash another Sli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5C08.  Climb out of the car and walk to the right.  MIPO5C09.  Roll to the bomb and disable it without activating the motion sensor.  Wait too long and Slig appears.  Use platform to hide and try again.  After bomb is disabled, return left and tell Mudokon to follow, then return to C08.  Make sure Mudokon is on left side of car.  Make sure there aren’t any Mudokons hiding in the shadow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Get in the mine car and roll right to mash some more Sligs in MIP05C09.  Leave the car and sneak into C10.  Roll up to the mine and disable it without triggering the motion sensor.  Roll left, tell both Mudokons to follow, and quickly return to C09.  Position Mudokons safely out of way, then use mine car to roll over another Slig.  Collect all remaining Mudokons and take them to MIP05C1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Disable bombs, then chant to free the Mudokons.  Get in car and go to MIP05C15.  Leave the car, climb to upper path and go left to MIP05C14.  Roll along the path, then stand and carefully lower down the left side ledges.  MIP05C12.  Enter the door to appear on other side of tracks.  Tell Mudokons to follow, and continue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5C13.  Free the Mudokons, then return to C15.  At the mine car, sneak into next area right.  MIP05C16.  Sneak behind Slig, who’s busy beating a Mudokon.  Disable bomb before you’re seen, and roll back to previous area.  Get in the car.  Slig has followed so roll over him.  Get the 3 Mudokons and free them in C17 to end this sec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MINES 7.  MIP10C18.  You enter the tunnel in the background.  The exit’s in the foreground.  Sneak into next area right.  MIP10C19.  Sneak past Slig, pulling lever on your way.  Climb small platform and chant to possess Slig.  Walk it all the way right and shoot Slig in foreground when it’s directly in front of your Slig.  </w:t>
      </w:r>
      <w:r>
        <w:rPr>
          <w:rFonts w:eastAsia="Times New Roman" w:cs="Times New Roman"/>
          <w:b/>
          <w:bCs/>
          <w:sz w:val="24"/>
          <w:szCs w:val="24"/>
        </w:rPr>
        <w:t>TIP:</w:t>
      </w:r>
      <w:r>
        <w:rPr>
          <w:rFonts w:eastAsia="Times New Roman" w:cs="Times New Roman"/>
          <w:sz w:val="24"/>
          <w:szCs w:val="24"/>
        </w:rPr>
        <w:t xml:space="preserve"> press Circle and down control (pc, z and down arrow) simultaneously for short burst when Slig in foreground is also on right edge of scree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 xml:space="preserve">Destroy your Slig and continue right.  MIP10C20.  Carefully consider the following several screens before continuing: </w:t>
      </w:r>
      <w:r>
        <w:rPr>
          <w:rFonts w:eastAsia="Times New Roman" w:cs="Times New Roman"/>
          <w:b/>
          <w:bCs/>
          <w:sz w:val="24"/>
          <w:szCs w:val="24"/>
        </w:rPr>
        <w:t>jump in the well, RUN right, pull lever, keep running.  Next screen drop down the ledges (or run over them) to next area.  Keep going right past a lever and jump onto platform at end.</w:t>
      </w:r>
      <w:r>
        <w:rPr>
          <w:rFonts w:eastAsia="Times New Roman" w:cs="Times New Roman"/>
          <w:sz w:val="24"/>
          <w:szCs w:val="24"/>
        </w:rPr>
        <w:t xml:space="preserve">  MIP10C26.  Wait till Slig appears, and possess 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Bring is back left, killing all Sligs in background and in the foreground.  Then have Slig pull the lever in C25.  Finally, chant to destroy your Slig.  Yourself again, stand in front of the teleport gate and pull lever to return to foreground.  Go left.  MIP10C25.  Enter the car and roll left.  Blow up some mines in C22, then continue and carefully enter MIP10C2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Get out of the car, collect Mudokons in C20 and C19 and free them all in C18 to end this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RETURN TO BOILERS.  MIP06C10.  When you appear from door, run/jump to left.  MIP06C09.  Run/jump to the left and make your way to upper path.  Careful!  There’s flying Slig here.  Try to stay out of its way.  You’re going to play a cat and mouse game.  Use shadows to hide, and jump between them to confuse flying Slig as you move to the lef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MIP06C01.  Pull lever, run right, run/jump to upper right in C02.  Turn valve.  As pressure starts to rise, jump down and continue right.  Listen for sound of flying Slig and hide.  MIP06C04.  Turn another valve, jump down, continue right.  MIP06C06.  Turn third valve and a counter starts.  Keep running right through about 8 screens and roll under a ledge in C0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Watch the fireworks.  End of Level On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GAMESPEAK FOR P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1...............2...............3...........4.............5.............6.............7............8............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Abe..........hello....follow me.....wait......work......anger.....all a ya.....sorry......stop it....cha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Slig............hi........here boy.....git ‘im....freeze...s’ mo bs.....bs.......look out....laug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Glukon.....hey......commere.......stay.......do it.....kill em....all ya........help.......laug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sz w:val="24"/>
          <w:szCs w:val="24"/>
        </w:rPr>
        <w:t>Paramite..howdy......stay.........c’ mon....do it.....................all ya......attack.</w:t>
      </w:r>
    </w:p>
    <w:p>
      <w:pPr>
        <w:pStyle w:val="Normal"/>
        <w:rPr>
          <w:rFonts w:ascii="Times New Roman" w:hAnsi="Times New Roman" w:eastAsia="Times New Roman" w:cs="Times New Roman"/>
          <w:sz w:val="24"/>
          <w:szCs w:val="24"/>
        </w:rPr>
      </w:pPr>
      <w:r>
        <w:rPr>
          <w:rFonts w:eastAsia="Times New Roman" w:cs="Times New Roman"/>
          <w:sz w:val="24"/>
          <w:szCs w:val="24"/>
        </w:rPr>
        <w:t>Scrab..whirl power...................how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UTHOR: GK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