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2048693928"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1237315991"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12619512"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898510643"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32368994"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1508545162"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1760871627"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651833153"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1457045550"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