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905302318"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656971688"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690191410"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212358111"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474520307"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229499121"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220119580"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446631173"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679774439"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