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108878501"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6986454"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2124546560"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131766471"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387484778"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963335740"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1152369976"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808434498"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233896774"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