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1932074897"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742333632"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908140178"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1945009213"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754576881"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1824146034"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778623485"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10773835"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1694054538"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