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foot Technologies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Only: 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Orders: 630-257-1224.  24 Hour FAX: 630-257-09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-mail: 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/Province 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 Phone/Fax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(Orders taken for USA/Canada ONLY!)..........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) 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AMCO (Windows) 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s/money orders to: 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 Expiration date: ____/____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 processes orders through Sound &amp;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are billed to 'Sound &amp; Vision of Orland Pa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shipped within 24 hours (check orders must clear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demonstration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gazine: Magazine's 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tail Shareware Rack: Rack Vendor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Cut Here ---     --- Cut Here ---     --- Cut Here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