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NER of the Finnish DiscCover game coding com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t    a n o t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۲���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   �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�</w:t>
      </w:r>
      <w:r>
        <w:rPr/>
        <w:t>۲���۲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30 unreg, release date 24.08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er@lvirta.pp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ration information is now available in the files REGISTER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GISTER.F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o120 was a great success, thank you all :). It won the DiscCov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compo (by Housemarque Inc., DiscCover, Kiss FM, Pelit, MikroMikk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ecided to bring out a new version. It got a bit delayed, but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- Taso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act me in MBNet? Subscribe MikroBitti for me and I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, contacting,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shareware, which means that you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distribute it. You are also encouraged to regist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REGISTER.ENG for information in English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GISTER.FIN for a Fin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stribu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ed, the package must contain all the following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hing more, nothing less. If you encounter a Ta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or modified files, make sure it is not distributed fur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EXE ........... run this to play the ga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.......... sound setup program, use this if autodetec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.HUI ..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GFX.HUI 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1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2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3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X.HUI .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Y1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Y2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Y3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??.BUM .......... sound effects (sorry they're not in the same fil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30.DOC .......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.....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NG ......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IN ....... registration information SUOM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ENG 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FIN ........ registration form SUOM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2051AD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JUNGLE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CHAOS.OOH .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ALASKA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MEXICO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97.COM ........... dp97 info/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97.NFO ...........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must be called TASO130, extension depending o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Digital Audio system is copyrighted by Housemarque Inc.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duct with permission. All other parts of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Vili Lehdonvirta (a.k.a. Amber, Mith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Permission to freely distribute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granted, as long as forementioned conditions are 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yment whatsoever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 of functionality is given.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arm or damage this game or any files included might cause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tally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n system is something like 486dx/33 with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s not really needed, but for fast action a pent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number of sound cards are supported. TASO.EXE auto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but if and when that doesn't work, there's th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input your card setting manually.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playback during the game, such as sudden sil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hat you turn off the background music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zero from the Select Music dialog) so that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sound effects. The music really takes up lots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lower quality cards full functionality can'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players, you might experience difficulty 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game's fault, in fact I have designed Taso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to hold down many keys at the same time. It's jus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keyboards tend to stop sending key pressing information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held down at the same time. This depends hug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30 has been programmed and tested in DOS, and 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functional in Windows 95, it is recommended that you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. As with any game, a clean boot usually does i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seems to be something wrong with the comput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. No idea what it could be, but I suggest you switch to d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hen under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sound card to be autodetected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nvironment variable set, eg. SET BLASTER=A220 I5 D1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CGA 320x200x8b is used. Also, there's an optional 640x480x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VESA compatible. You need a VBE2-compilant card, or a VBE2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niVesa 5.1. Linear framebuffer is used 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very minor bug with parallax scrolling in 640x48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feel like fixing it so I disabled parallax in that mode ;).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slow with those routin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are pretty straightforward and shouldn't need explai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bits you ough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ELECTOR: Select the player and press the butt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up, down, left, right, fire1, fire2) for that player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n't saved, sorry, but most people feel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listed below) are ok. Maybe I'll fix that in the next versio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DOWN      LEFT      RIGHT     FIRE1     FI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   UpArrow   DownArrow LeftArrow RightArrw RightCtrl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  W         S         A         D         Capslock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I I         K         J         L         M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V  Numpad5   Numpad3   Numpad2   Numpad6   NumpadDel Numpad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There are two game modes available (settings screen),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. In the classic mode (referring to the old Taso version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a ready-constructed base and unlimited chopp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ground troops which will "recharge" (eg. when you se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ll slowly become available to you). Also, a singl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will be available for you (see chapter 3.3, weapons &amp;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scri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mpaign mode, you will have to construct your ba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you have a certain sum of starting money (500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'cash'-option in the settings screen). Item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re not available to you either because you don't have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cause the items need you to have a certain building firs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are listed in chapter 3.2 and 3.3). You will 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y doing damage to enemy targets, but you don't loose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uy a building, you will have to place it. Arrows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Fire1 places it and fire2 cancel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p, 'quit' option will exit the shop and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elector (pressing fire2 also exits the shop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choppers, for example, you will see a chopper ico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how many of them you have. Select the chopp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1 and you will be flying in it! When you di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elector. Select the 'buy'-option to get back to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: Hard ground means ground that cannot be damaged, no 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rom shooting (recommended). Soft means that shoot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holes to appear to the ground. Pile means that shoot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to appear like as in soft. Also, the dirt that f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will not disappear, instead it will be pil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AX: Parallax scrolling. Quite power-needy, so turn this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: Starting money in campaign mode. No use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nly applies to Campaign mode, since in Classic m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op. 'Requires' means which building you have to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struc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building of your base, this is where your c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aunched from. Has an automatic weapon which makes bomb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round troops are sent from here. If it gets destroyed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is killed, so you'd better hav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here with your choppers and it will be instantly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med. If not very useful, at least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the skies above your base. Your SAM site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guidance of at least on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o Air Missile sites launch engine-homing miss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enemy choppers. Effective especially in large numbers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destroy. Will not work without at least one functional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 Aircraft batteries pepper the skies with small flak 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ee enemy choppers. Not very effective against fast targ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ts choppers from slowing down over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e, tall flagpole displays your colours to the enemy. S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le banner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underground silo which contains your deadly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be sometimes even a Nuclear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Weapons &amp;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ires' means which building you have to have before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and in which building they are stored. If that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the vehicle is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6 x Mk II bombs, Mk 100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slow, moderately heavy craft suited for destro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. The best way to kill ground troops. Pressing UP+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ejecto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fight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5 x Mk I engine-homing missiles, 2 x Mk 80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fast, very agile, very nice. Takes out slow chopp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and the forward-pointing, very powerful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light armour, not good when the going gets roug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+DOWN will activate the ejecto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4 x Mk I bombs, 10 x para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way to get ground troops into enemy base. You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ers waiting in your barracks, they're not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, and cannot fly very high, which makes it unus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transport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10 x Mk I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it transport? Bombs, lots of them.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chopper, so it looks the same and perform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, Suic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ttempt to steal enemy choppers: Go to enemy chopper she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UP for a gunship or UP+FIRE1 for a dog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ers are weak and easy to kill, but in large numbers they d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enemy buildings (if they ever get that far)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ntrollable, you just send them off and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oneers are otherwise the same as normal ground troop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repair damaged buildings. Buildings cost a lot of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regularily send off some pioneers to repair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Paukku-class explosiv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 missiles are ideal for taking out heavily armoured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easily destroyed by flak fire and Mk I homing miss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Nuclear Reaper *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Massamurha-class nuclear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ltimate Nuclear Reaper will totally annihilate your enemy's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players except one are killed, their bases complete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ir cash used, the game ends and calculates scores.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ow much damage you did to other play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a chopper shelter gives you 1500 points since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rmour it has. You lose points for damage you did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 or units, and you also lose 300 points for each chopp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a survival bonus: The player who dies first rece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, the second receives 2000 points and the third 400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ores are displayed, there's also statis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how many bombs, homing missiles, and paratrooper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Also, the 'oth' means other and shows how much your grou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ildings fired (the real number is divided by 100). 'Dwn'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how many choppers you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DITS, CONTACTING,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most graphics were produced by Vili Lehdonvirta a.k.a. 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music, 'Still out of the dark', was composed by Serum.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by Seer, Aga and Queek. End music, 'Files deleted', by S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homepage maintenance is handled by DP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Digital Audio system was written by Petteri Kangaslampi and J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n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with Taso130 I also wish to thank: Pyry, Otso, Henkka, Dan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ikka&amp;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This game is totally Fin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ndeed, almost every byte is of Finnish origin :)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e how damn advanced we Finns are! Perke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Amber wan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killed artist with experience in drawing small spr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 this game, or large landscapes such as the battlezone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yourself? If so, how would you like to be drawing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 as well as other, future projects?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gfx@lvirta.pp.fi. Attach a sample of your work wit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, though, that you need to be not only very ski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productive as well: I need lots of g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read the file REGISTER.ENG or REGISTER.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b offers, donations, or whatever nice things ;)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er@lvirta.pp.fi. For suggestions and bug reports to T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@lvirta.pp.fi. Please note that suggestions by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ably never ev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RC, I can sometimes be found from IRCnet #dp97, #splat, #co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x, or even #fi-rave. Nick Amber or Amb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the (trendy but) great TASO WWW-homepages maintained by DP97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http://zonex.cop.fi/tas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, new versions, registration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ij�� ei tavoita MBNetis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greets. Everyone I can think of right now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, Lego (aka intiaani), Reve - (kiitokset lahjasta sanoo hammaskii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, Oiriz, Wessa, Phazer, Tracker, Beta, Tonic, Dena&amp;co, befe&amp;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, Snipe, Jusa, Wallu, Puputti#1, Puputti#2, Highlander, oike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ko Olarin Lukio, OLARIN 2D, Hra Nurmi, Olarin tyt�t, muutkin ty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ezer, QAZ, MegaBitch, KiaroSusi, PBT Cyclone, PBT Badboys (ken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oon velkaa?), Jaana&amp;Herkko, (deathmetal)Sepi, DSH, TZ SBBS:n vak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ikka&amp;Kimmo, Gargamel the Coder, Nikke L., Corbus, Ipe, Markku, 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, Kupzik, Housemarque, Krista P., Spector, Los, Belius, Chr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zzu&amp;Laura, Seer, Queek, Daman, Dj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