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Miniwar Doc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s 1997, 98 by Jussi Aittoni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is being spread under the Shareware concep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Miniwar you are supposed to register it.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the registered version of Miniwar. It contains 14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han this shareware version, as well as a random leve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gistered version in being constantly improved, so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eapons and features than are lis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Miniwar from Berlin with DM or US-Dollars or from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rom Berlin:      15 DM or 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rom Helsinki:    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ices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ordering form in REGISTER.FRM and send it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ight sum of money in the right currency to the righ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si Aitto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gengruenstrasse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2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i Aitto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karinm�entie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a printer you can write the main points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a letter and send that instead of the registration for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write your adress clearly. You will receive your disk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(depending on the posting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earlier versions the registered version was called MEAGWA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oesn't exist anymore. The registred version support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GAWAR did, but it's now called ju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g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requires at least an 386 processor with math coprocesso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tium processor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e sounds and musics you need in addition a Sound Blas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of fre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musics see the chapter about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simple. Just unzip the zip fi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BBS, got from a friend or whatever, with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subdirectory called LEVELS. It contains the .PCX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evels see the chapter about levels. Afte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MINIWAR.EXE and you are in the game. The menu couldn't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Select an option by pressing enter while it is high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. There are six different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Start the game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Select the number of players by pressing a key beteween 2 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key configurations by pressing alt+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:  An overview of the different weapons and thei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 Select a number of random levels by pressing a key bete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by pressing ALT and a key beteween 0 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Go back to your stin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supports, at least now, only the Sound Blaster standard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riginal Creative Labs Sound Blaster or a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Mb of free XMS memory to enjoy the really great sounds and mu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v1.25 supports now changeable background music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dditional music from 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hear in game music but you hear sound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 non-music version of miniwar. That means the ZIP fi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usic (and was faster do download). If you want some cool mu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 from the miniwar homep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dditional music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zip the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the bgXXX.raw file to the \DATA subdirectory of mini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the zip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supports some command line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Hel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    Add a delay. Use this if the game runs too fast. A grea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slower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Play the game without sounds (use this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, or if i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Play the game without background musics (useful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i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key configurations in the players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1-5. Note that player 2 has got two different control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wo player games and the other one is used in three or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ttons are named "SC-XX", where XX is the buttons keyboard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work as well as the others, so don'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the controls to default, you just have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CFG file with the KEYS.DEF file. These defaults are listed her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    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traweapon: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raweapon:   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           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traweapon: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raweapon:   le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b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traweapon:     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raweapon: 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traweapon: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raweapon: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         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          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            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traweapon:    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raweapon: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ing lev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Miniwar v1.25 uses a different palette than version 1.20 so level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for Miniwar 1.20 won't work correctly: The colors are wrong, the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on't wor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 of Miniwar have to be in the LEVELS subdirectory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0x200x256 PCX format. Special palette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Pixels in this color are undestroyable. There is a nine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in this color around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     This color mark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 platform that moves up and dow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pixel of the color 224 there, where you want the platform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. The platform will automatically find its low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can be only up to 10 platforms in one level. Mo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own levels I would recommend to load BLANK.PC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OS graphic editor like Neopaint. After making a level save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into the LEVELS subdirectory. Note that there will be dr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ixel wide undestroyable (color 8) border around your level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ame. BLANK.PCX already contains thi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levels see the Miniwar homepage. For infos about i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bout cont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weap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ar supports 22 weapons and out-of-box effect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14 totally new and different ones to the arsenal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ee the chapter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ooper 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s small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limit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oo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large clod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y strong kick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handy but devastating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quire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l the air with fast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quick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Tur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s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dow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es in your color don't explod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Pulse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s a very fast and deadly infrared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ies thr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ll your enemy with this red laser emission in 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 constantly damage your opponents around you for a whil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row this little toy and grab it soon or it'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ffe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mp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rows hell of a lot grenades after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 your enemie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: freezed troopers take only a fraction of the damag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freezed trooper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P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s a wierd flying ment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s mental dizzyness and slight contro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s you a supadupa mega spee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tty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lk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E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in extra health straight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fe gained: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oak or decloak yourself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toy has unlimited "am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UNTIL (DE-)CLO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lowmoving little bolt, that produces a very deadly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't hit a player directly with this, you have to hit a wall n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lowmoving wall, that grows from small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es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ers inside the wall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14 weapons you get in addition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tr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n exact copy of yourself and even control it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lotrooper even produces blood when hit, but you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't get weapondrops with your holo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teleport when your holotroop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eals your opponents current weapon and all his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friends will cry in many interesting ways, if you steal thei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 or sh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ump like you never have jum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ar up your enemies while they shou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row a huge rolling stone on your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 limit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ttle nasty ants that run for the neare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they touch an enemy, he tak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ts die in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razy sheep that jumps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it's near to an enemy it goes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le 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am site that fires deadful homing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fire a missle activate the missle icon in your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n be destroyed b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gets darker if its armor become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es a metal bridge to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ful for bridges over mines and missle towers or to trap enemy sh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oots autoaiming re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fire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s deadful shots, that split themselves after some time, so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d more on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e downwards, while you fly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e a bomb mat falling from above, covering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ful if your opponents are up and you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d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ile you perform this mystical ritual, you can't move, jump or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you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t ends one of your enemies gets hur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uration is randomed, so you really hope it to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use damage: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His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  First and only beta version. Had lots of bugs, control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delays within the game. Unbalanc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 version. Still had these delays within the game.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 bit more balanced. Much littl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Delays only when exiting. Removed random level generator instead.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More balance. More laughsounds. Removed possibilit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random weapondrop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Improved some controls. Uploaded the homepage on the net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Blood! Better graphics and self-configurable controls.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 control improvements. Now 22 weapons in SW and 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. Customizable in game musics (see more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ounds snd musics). Some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find in your miniwa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AR.EXE  -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AR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PCX    - Includes palette, use this to make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BAK    - Backup cop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CFG     - Keyboard configuration file. Can be chang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DEF     - Default KEYS.CFG. Rename this to KEYS.CFG to retur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Program informa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WAR.SW   -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W      -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SW   -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AT    -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red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by                                   JUSSI AITTONI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graphics, ideas, level design by        JULIUS HASSE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USSI AITTONI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per email at:   aissuj@aol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re is an official homepage for Miniwar. It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ais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newest versions, new level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n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following persons, demo groups and firms. They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way that Miniwar became s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lius Hassemer (se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lian 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my friend for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makers of AUTS, it's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finnish Assembly winners, especially Future Crew, for thei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eat finnish codin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berty Pizza Berlin for their great salami pizzas with paprika and pe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Ethan Brodsky for his wonderful SMI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innish hockey team for winning '95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il Inch for his Game Developer Magaz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