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ZIN REKISTERIMI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Zia levitetn UP2UWAR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paasti levitettv versio sislt kaikki samat ominaisuudet ku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 versiokin!! (+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muistutukse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peli on mielestsi hyv ja aiot pelata sit jatkossakin, sinun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n pt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maks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 ei olla tietenkn vastuussa mist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ksesi MoleZin sinun tytyy lhett meille jonkin verran rah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koina. l lhet kolikoita, ellei se ole vl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! Lahj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n ptt sin! Kun olemme saaneet lahjoituksesi ja kunnolla tytet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lomakkeen, lhetmme sinulle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htaise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MoleZin ja levitys version vlill ei ole juurikaan eroa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uri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 mi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l saat on mielenrauha ja maine reil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en kyttjn. Samalla tuet suomalaisten pelien kehitys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d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aista toimeentuloamme! Ja tietenkin pset eroon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sittavi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muistutuksista. Pelin ulkopuoliset editor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se/kentt editorit) toimivat 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MoleZin kan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malla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koodilla voi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tule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Zin versiot, joten pivityskin on ilmain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a tytt KAIKKI kohda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lomakkee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KA REKISTERINTI TAPAHTU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 hetkell voi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MoleZin kahdella tav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yt printattu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lomake (RFORM_FI.TXT). Jos et voi tulo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a, voit kopioda sen ksin pape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st tytetty lomake ja rahat kirjekuo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hete kuori m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do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koodi lhetet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e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yt printattu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lomake (RFORM_FI.TXT). Jos et voi tulo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a, voit kopioda sen ksin pape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ta pieni kirjekuori ja kirjoita siihen kokonainen osoitteesi ja lii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tarpeeksi postimerkkej takaisin lhetyst varten (tss kuor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et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oodi). Jos osoite on vrin kirjoitettu,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merkkej ei ollut tarpeeksi, voit syytt vain itse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he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lomake, rahat, ja pienempi kirjekuori isomma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ressa m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dot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oodi lhetetn sinulle pienemmss kuor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nimi saa sislt kaikki aakkoset,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,  ja 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ume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aavat, mutta mitn erikoismerkkej ei vliviivaa lukuunottamatta s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. Vaikka nimess olisikin vri merkkej saat kyll koodisi, mutta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taan sopivaan muotoon ja kielletyt merkit posi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imen pit olla oikea nime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 ett olet sulkenut kirjekuoren huolellisesti, etteivt rahat ka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kall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HUOM!! Jos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s on vakavia ongelmia, emme l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oodia etk saa rahojasi takaisin! (Puuttuva/vr palau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e tai nimi, puuttuv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/lom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 REKISTERINTI LOMAKE LHETET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lomake ja rahat 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ko Ry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sjrventi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880 Lem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