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O L 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7-1998 FRACTiL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ou are a mole and your only purpose is to kill the other moles. 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eZ is a great way to free aggressions. Violence and blood are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of this game, and there are lots of both! There are many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pons, with all have several unique features, to be used as too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ughter. The game is simply as realistic as a 2D mole fighting game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compromise in playabili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JUDAS sound system (by Cadaver and Yehar) for sounds, re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my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been receiving lots of feedback since MoleZ v0.22. Thank you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! We kept your suggestions in mind while developing MoleZ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ENTIUM 75+ or fast 486D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ast SVGA graphics adapter. (It's the graphics card's speed what ma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, atleast with low processor speed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BE 1.2 hardware or softwa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8MB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board helps a lo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ENTIUM 100 or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ast PCI graphics card with hardware VBE 2.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od stereo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owerfull amplifier and speakers capable of playig low frequenc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ld BTC keyboard or some other keyboard, which can handle several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es. Almost all the new keyboards (like keytronics) can hand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simultaneous keypres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od game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vis Ultasound, Sound Blasters from 1.5 to AWE64, PAS and WSS fo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and mu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ll normal Gamepads and four button controllers with two (X/Y) ax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or more buttons are supported. The controller must be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po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trongly recommend playing MoleZ in DOS! It can be played under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/98 and possibly under OS/2, but there are sometimes mysterious problem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molez couldn't be any simplier. Just execute the MOLEZnnn.EX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you want to install it to. It's ready for use! It detects S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S if present and correctly installed. However, the autodetec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or ULTRASND environment variables to be s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ame runs too slow on your computer or if you have a super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tium, you might want to adjust the sound details. Run SETUP.EXE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ound setup' and adjust the sound quality, musics and the number of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to fit your computer's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will not be playable with default settings on a minimum syste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made at least playable by selecting the lowest sound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and removing musics fro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optimizing MoleZ for your hardware, read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oting sec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EZ v0.10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ey, there's nothing NEW here, it's the first released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EZ v0.1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shot to PCX. (Hit F12 during the gam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re realistic gravity and air resistanc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lood acts more realisticly. (However, it takes lots of processor tim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me minor bug fixes and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lative FPS counter (doesn't work under win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EZ v0.1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help and credit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urr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ure waves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weapon: Lar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loadable weapons. You can't shoot continuosly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veral cosmetic changes. (more graphics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me optimiza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EZ v0.2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rd play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VBE routines (my own!), It now runs also with VBE 1.2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weapons (Mine, Fire Blaster and Sniper Rif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imited number of clips. (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nsparent optimized explo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s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ple screenshots.. (..works only with LFB, sor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bug in timer was fixed, it runs much smoother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ts of little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dos4gw to pmodew! -&gt; a bit less disk spac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t works better 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EZ v.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ok, it's quite a jump in the version numbers, but the game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and there was one unreleased version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definable control keys! Also the default keys are changed -&gt; n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TL-ALT-DEL-effect while playing under Windows 9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weapons: Super shotgun, Gas grenade, Grenade launcher, Blood See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me thrower. (few useless weapons were removed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ower balance between different weapons has been adjusted; Us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are made more power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better mu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main data file is finally compressed (over 60% small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collision check. The moles don't get stuck so often!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nnoying when a single pixel blocks your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ll known bugs fixed!!! (There was one big! and hundreds of small ones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'MoleZ tactics guide' (written by a friend of mine) is now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lez archive! (TACT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eapon editor (reg.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EZ v.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ourth player using joystick or game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ts of code was rewritten for better performance. Unfortunately th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there may be many new bugs to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eapons' power balance has been adjust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ew bugs fixed (including the mole-in-a-stone 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eapon editor is now more user friendly. (Still looks ugly, but now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cene builder! Create your own scenes easily(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weapons: Plasma gun, SpikeBalls and Mulatov's Cock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st of the documents are now also in finn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 had to remove the tactics guide, since the writer didn't want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ollowing versions I'll try to fix/improve at least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Scene builder!! (easier to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inuous optimizatios and bug fix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re weapons, items an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me computer controlled objects: enemies, machines or someth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message: VBE 1.2 hardware or software support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uses VESA video mode and requires VBE 1.2 compatible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. However, it runs with non-compatible graphics cards,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software VESA driver, for example Univbe (Scitech Display Docto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message: Valid video mode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ame detects VBE 2.0, try running with option '-vbe12' It forc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using banked mode, and it doesn't initialize LFB. You could als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Univb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I hear no sound although I have a supported sound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at you have correctly set environment variables for the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LTRASND or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heck that the IRQ is 7 or less, since DOS4GW doesn't suppor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message: Unable to open file! (&lt;filenam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if the file exists in the same directory with the MOLEZ.EXE. If not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molez again. If the file is still missing, your MOLEZnnn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damaged! Get a new copy of molez archive from fractile game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message: Unable to allocat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not enough memory available for MoleZ or there's some fatal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. It there really isn't enough memory, there's not much to do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d to run the game under some GUI, try again in pure DOS.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ease the memory usage by removing musics (SETUP.EXE). Some disk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like smartdrive, might be eating up your memory. Molez is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game, so it really doen't care much what kind of memory there is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ammount of free memory that is essentia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enough memory free, you'll just have to buy more of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If one player holds two/three or more keys down the keyboa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and the others can't do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no easy solution for this one, since the problem is your keyboa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e men at keytronic (and many other keyboard manufacturers) thoug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ing from two to four simultaneuous keypresses is more than en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try to redefine the keys from setup (SETUP.EXE), but it may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a bit. The best thing to is to buy a good old keyboard witch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key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The joystick player runs by it self to some direction or it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moved at a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djust the joystick sensitivity in main menu option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 joystick is centered when running MOLEZ.EXE, sinc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ly calibrated during startup. Automatic recalibration is als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ange the 'Joystick sensitivity' option, so keep you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The game doesn't run smoothly, and if there's lots of obje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t almos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it's the poor optimization.. Best thing to do is to buy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, but since that isn't not always possible, here's few things to t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 musics from setup (SETUP.EXE). The musics use eight sou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takes lots of time to mix the soun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are running under some multitasking operating system (Windows?),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in good ol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e important thing that will speed up the game is to reduc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(run SETUP.EXE). By reducing the sound quality the process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by the sounds can be reduced dramat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r graphics card supports only VBE 1.2, try using external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VBE 2.0 compatible. Using Linear frame buffer is a bit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ed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Screenshots that I took are all messed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hots are saved directly from LFB (linear frame buffer).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doesn't work with VBE 1.2. To take screenshots you nee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 card supporting VBE 2.0 or some software driver that enables the L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Scitech Display Do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I have got a problem, but it's not listed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us. Tell me the basic configuration of your computer and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ome special hardware or drivers, let us know about it. If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the problem, but you just can't fix it, tell me all you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a problem, but you have already fixed it, you should still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, so I can add the problem to this troubleshooting sec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I think MoleZ sucks!!!! It's total bullsh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po se on yksin sanoo, mutta tuleppa Joukoll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 latest information on MoleZ developement and to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check FRACTiLE Games' home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.vip.fi/~fract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take no responsibility of any damage this product may cause and we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eld liable for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tected by international and finnish copyright law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as UP2UWARE! You may distribute it freely as long as no rew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n and the product remains unmodified. If you want to 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for example on shareware CD or make any kind of financial prof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, you'll need a written permission from the authors. In this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us for further informa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est this game for free, but if you like it, you ne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REG_???.DOC for more information on registering the ga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OU MAY FREELY DISTRIBUTE THIS PRODUCT AS LONG AS NO MONEY IS INVOLVED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IF YOU LIKE THIS GAME, YOU MUST REGISTER IT!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and fastest way to contact FRACTiLE Games is the Email, bu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end us a lett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         FRACTiLE Games                  - fractile@vi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ikko Ry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n (Zodiac)         - mikko@fractile.pp.vi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sa Savolainen (Death Coil)    - dcoil@sc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ikka Leinonen (Crime)         - anaalinuppu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WW:             http://www.vip.fi/~frac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il Address:    Mikko Ry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ksjrventi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3880 Lem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l references to a guy named ME point to Mikko Ry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n, since he'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o wrote this documentation ;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