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O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z is distributed as UP2U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istribution version has all the same features as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!! (plus the registration reminder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like the game, you MUST register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decide the registration f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 are not responsible of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Molez you need to send us some money, FIM or USD (N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ies, cash only). Please, do NOT send coins, if not necessary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unt is for you to decide. After receiving your donation and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registration form, we will send you the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many differences between the registered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game, so the biggest advantages of registration are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d and the fame as a honest registered user. By registering the mo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support finnish game developement and our personal well-be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you get rid of all the 'registration remind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editors (level/weapon editors) will work only with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o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you receive will allow you to register als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molez. We will NOT change the registration key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reason, and if we do, registered users will receive the new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Fill ALL the sections in the registration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moment there are two ways to register mol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l the registration form (RFORM_EN.TXT) after printing it or copy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per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the filled registration form and the money into an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 the envelope to us. (address is in the end 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You will receive your registration key via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Mail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l the registration form (RFORM_EN.TXT) after printing it or copy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per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ke one small envelope, write you full address in the proper form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required ammount of stamps on it. In this envelop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you registration key. If you wrote your address wrong or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enough stamps, you can't blame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the filled registration form, the money and the smaller envelop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envelope and send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You will receive the registration key by mail in the smalle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name may contain letters from A to Z and ,,.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allowed, but no special characters may be used. All let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capitals! Even if the name doesn't fulfill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you registration will be accepted, but the registration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correct form and possible special character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name should be your real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Email registration, make sure you include your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that it is corr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have closed the envelope properly to as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doensn't disappear during the journ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NOTE!! If there are some SERIOUS problems with the registration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nd your money back and you will NOT receive the registration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ssing return address/envelope, missing donation or registration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HOULD I SEND THE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and money in an envelope to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kko Ry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sjrventi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3880 Lem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