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  ��   �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 ��   �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  ��   ��  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  ��   ��  �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 �������  ������� </w:t>
      </w:r>
      <w:r>
        <w:rPr/>
        <w:t>v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stuf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NO EVENT WILL  IMAGINATION DEVELOPMENT BE LIABLE  FOR DIRECT,  IN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,  INCIDENTAL,  CONSEQUENTIAL,  OR PUNITIVE DAMAGES ARIS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OF OR  INABILITY TO  USE THE  PROGRAM OR  ANY FILES,   DOCUMENT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MENTS THEREOF,  INCLUDING FROM NEGLIGENCE,  STRICT LIABILITY,  OR BR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WARRANTY OR CONTRACT,  EVEN IF IMAGINATION IS ADVISED OF THE POS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SUCH DAMAGES.   IN PARTICULAR,   IMAGINATION IS NOT  RESPONSI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STS OR EXPENSES,  INCLUDING BUT NOT LIMITED TO THOSE INCURRED AS A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LOST PROFITS OR REVENUE, LOSS OF USE OF COMPUTER PROGRAMS, LOSS OF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ST OF A SUBSTITUTE PROGRAM,  OR CLAIMS BY THIRD PARTIES.  IN NO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LL THE LIABILITY OF IMAGINATION DEVELOPMENT FOR ANY DAMAGES  EVER EX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ICE PAID  FOR THE LICENSE TO USE THE PROGRAM,  REGARDLESS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CLAIM.  THE USER  OF THE  PROGRAM BEARS  ALL RISK AS  TO THE QUA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FORMANCE OF THE  PROGRAM AND ALL  OTHER RISKS  RELATING TO THE USE OF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ABILITY TO USE THE PROGRAM.    BECAUSE SOFTWARE IS INHERENTLY COMPLE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NOT BE COMPLETELY FREE OF ERRORS, ALL USERS ARE ADVISED TO VERIFY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 AND TO MAKE BACK-UP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game is  solery intended  to be  distributed  as "freeware".  No pr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ept  reasoanable distribution  fees,  may  be asked for distributi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.  You are allowed and encouraged  to distribute this program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iends, family members, co-workers and anyone who you please.  Howev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not allowed to modify the program or any of it's files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ough bad boy stuff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version 1.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ue the popular requests,  slower mode has been added.  But,  beca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slow-motion"- mode is  roughly twice as easy than the normal,  full-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, the score is halved as well as the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usic! (okay, GUS only but still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Bugfixes (scoring as the worst one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aus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core during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ransferrable sco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kind of simple game do not need a stupid story. No s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t tha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okay... you had a bad day. so you climb on your unnamed ship and 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ryone else in the same galaxy. satisfied? (btw, I wasn't serious!!!)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ically,  386 and  VGA display  are  required.  But,  this game is a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ulper  (I was too lazy to optimize the code...)  (and compared to Ori.. u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-firm-which-name-I-don't-say this  code is a masterpiece!!  You guy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ly give up the GW-basic and learn some Assembler!!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general, a 386/33 with a fast video should do.  I myself have test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386/40 with pretty slow slow video, and it worked nice, with no slowdow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soever. If the video is too slow, you may notice the starfield par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nishing  from  the  background.  If this  annoys you,  you  may  tur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field off with the S-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inf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UB is a fast, short and easy shoot-em-up. Why this kind? I've always w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hort game,  which  lasts  five  minutes  at maximum.   Why?  There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some points  you have couple minutes  and nothing to do,   and most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 last hours when you start i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s are pretty easy: Ship is moved with cursor keys, and guns are f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space.  You have unlimited supply of ammos so don't worry about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  of them.  To pause  the game,  you can press  either the pause- 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lock key. To continue the game, press the same key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don't want to see scores, H will hide them, and while they're hid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 key will show them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sic and Sou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game supports GUS and basic SoundBlaster,  so you should be in any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le to hear something.  If you  get too  annoyed listening  the sound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just turn them off with command line parameter N  (eg. "GUB N").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changed by  using command line  parameters VSx and VMx (eg. "GUB VS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uld use quite silent volume on sounds (volume works with GUS only)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version 1.1,  GUS music was added. There is no SB-music, because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taken too  much processorpower.  Sorry.  Listen  to your stereo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nt music with S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ounds the ULTRASND or BLASTER environment variable must be set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't get sounds,  check  existence  of this  variable by typing  SET in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mpt. If you  can't find "ultrasnd=..."  or "blaster=..." string  in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  type  "SET ULTRASND=220,1,1,7,7"  or  "SET BLASTER=A220 I7 D1 T1" 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examples,  220 is sound card's  base address,  1 is  DMA-channel, and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IRQ.  Note that GUB can't handle SB's "high IRQs" (8 and up), so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such IRQ set in your SB, use N-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halle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ome challenge, imagination's best GUB scor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27 Maver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71 High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65 E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96 Marm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st of play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short,  nothing.  This is  such a  simple game  I want to  give to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joy,  with no fees.  If you really want, you can "register" this game (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gain ABSOLUTELY nothing!) by sending a small amount of money to u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 say  again that  there's no  need to it.  I did a SMALL  game for  my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usement, so I don't want to ask money for it.  However, I would be gl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r  your comments  or anything  about this game  -  even a  notic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joying this ga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Sx = set sound volume to x, where 7 is loud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Mx = set music volume to x, where 7 is loud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 = disable all sounds and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 = hide scores  during gameplay.  'H'  key will  do the  same 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ameplay,  while  'S' key  during  game  will  show  scores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S = disable s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M = disable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x = use x as game music.  With sound effects enabled module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ve more than 10  channels as it would  not be played right,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sound  effects  disabled  you may  use module  with up  to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nn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 = enable FULL DETAIL. In full detail, starfield is more nice-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ships no longer have nasty boxes around them.  But,  thi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quired more processorpower  and/or faster video to be enjoy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 = disable starfield (note, F S will use better detail with no sta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= show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 = enable "slow-motion" mode.  Movement in this mode  may seen jerk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ust because game hasn't been designed to be run so slooooooooo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: GUB ns vm6 f s   (no sounds,  music volume 6,  full  detai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o sta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UB c l vm4      (show credits, enable  slow motion,  use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olume 6 and sound volume 5 (default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UB f s          (full  detail,  no stars,  music  volume 6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ound volume 5 (defaults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UB mKtulu.mod   (use ktulu.mod as game mus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ing the sco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ransfer scores,  you must have each players HIGH.GUB file.  Notice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ust either  keep the  files at different  directories (floppies will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cely) or rename  the files to JOHNDOE.GUB,  JANEDOE.GUB or so,  becaus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opy all the HIGH.GUBs in same directory they will just be over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,  you must run the SCORETRN-file.  It will ask for file names, s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AT THE TIME here. (for example; type "JOHNDOE.GUB"(enter), "JANEDOE.GU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enter) etc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ll the files have processed, simply press enter. It will then show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cores and write them to HIGH.GUB-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this,  you just have  to give each player this new HIGH.GUB file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 (or she)  should copy it to his (or her)  GUB directory,  overwri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ld HIGH.GUB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don't have  to worry about dublicate scores in later transfers, 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fore  the scores are processed they are filtered so dublicate scores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questions with answ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It's too fast - can I slow the game dow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In version 1.0, you couldn't.  In version 1.1 the  slowdown (parameter 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added.  This mode also halves your score, just because it's easi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What's the deal with the damn scores? I did have at least 300 points...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Version 1.0 was buggy;  you couldn't have more than 255 points, 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ore was  only theoretical maximum  (meaning you couldn't have that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way). In 1.1 that bug is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Is there coming more complex game like GUB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Maybe.  The engine  of SVGA-shoot'em'up  is developing,  and I promi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run smoothly in slower computers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,  it is on low priority;  Couple other products take too much tim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may take a while before any real process occurs (but scroller is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far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ny comments,  bugreports and such you can either write to us or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 BBS syste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nailMail:  Toni R�s�nen, imagination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evossuontie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87100 Kajaa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nland, Eu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-Mail:     highway@freenet.hut.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:        Red T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358 (86) 6130874            (In Finland,  986 6130874  will d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9:00 - 07:00, weekends 24h  (Finland's time,  to have  the GM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ime, reduce two hou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