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�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� ��� 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 1990s the world was developing clearly towards full accept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only  few conflights between countries,  and even the mos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countries were develop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development was too good to remain.  In 1999 - 10. 1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xact  -  a new,  small land in  middle-east lauched  multip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heads at the USA.  The result of attack was retaliation  - 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's warheads  went at  Russia instead of  this new land.  The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liated, too, and the nuclear third world war 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ar lasted  four years.  Nuclear  weapons were  used only i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 of war - after that everyone realized that  continous use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 would destroy  whole world  -  no winners  would remain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ons or agreements, everyone abandoned nuclear weapons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-scale, old-fashioned, army-base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was already badly damaged  -  a lot of ice at north-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were melt, and water level  rose nearly 40 meters.  A lot of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unken, and many lands were totally taken by the sea. 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 lands that lost  no land  to sea.  Also,  two-week continous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ardment of few big  cities vaporized millions of people -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many exactly as  no new population  count has taken since,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that  during the whole war two thirds  of world's pop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.  Much of land of  world were radiated  for hundreds of yea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rest were scorched too badly to support life in de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 there was some  countries that were almost  untouched ex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adiation; for example the nordic lands were almost untouch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raged in middle Europe,  and some southern Africa's lands we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ar scenes.  Then there was lands  that were totally destroye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clear weapons didn't destroy in Japan,  the water took later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know, there is only few hundred japanese left in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war ended,  the battles haven't stoppen even yet. 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 more  governments in countries and most  highest-ranked offic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were killed, no one was there to tell troops to stop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 ruled  -  everyone who lived in city larger than  500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arry a gun as self defence - and even then it would be very ri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anarchy ruled,  there was few  people who  took 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  These people usually already had strong  organizatio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 obeyed laws  -  we know  them as Mafia.  They took control 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,  ruling them  more with brute  force than  diplomac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ere too confused to even  question their ways to rule, but fe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 bright  enough  to cause  problems to  Mafias  -  now known as 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keepers' - were quickly qui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fia quickly realized that plain anarchy  -  even ruled by themsel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 good for world.  Shortly  they began  negotiations of  co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 others,  and the  New UN was  formed.  The New UN  is more 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but still it's power over most Mafias was enormous.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were  banned instantly  when  the  New UN  was formed, 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 ones who opposed the New UN's will were quick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 following  years were quite peaceful  -  at least 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of war.  Everyone tried to survive  in world that had suddendl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,  and although there were many confights  around the world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s occured. Soon the science research was begun again and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w inventions followed very soon.  Nuclear physicans rebuil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s and soon  Elerium was  discovered  and soon produc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ies. Soon the matter-energy  transportation was discover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world's transportation problems were solv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 the citizen on cities began to understand who was ruling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worst troublemakers began arranging riots.  The big boss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dea,  and the troublemakers  were soon  nowhe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learned and obeyed,  though there is all the time talk of big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volution.  This talk made bosses nervous,  and they began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tech gladiator shows. Of course no one of the people dying at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really dying, as the advanced cloning technology  allowed peo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 again and again,  though the price  of fast  cloning i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Some of the most famous gladiators have become  personal body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sses, and trainers of new gl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cent years the competition between mafia clans has  become tou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inventions threat  to give some clan a big advantage.  Espion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mon,  and when espionage fails the guns speak - assault to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lab might occur any time.  The attackers usually  are the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est bodyguards the attacking clan's boss has, 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ating,  especially when  the  attackers have some extreme 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'S NEW IN THE GAME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original version 0.89b, mu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b:  * The sound bug fixed! No more crashes because of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new graphics and improv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  * Improved player routines for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, you keep the first weapon you have w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ghtness control - no need to adjust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huge amount of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weapons - players' and enemies' - have been fine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dar fail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light grenades - now they're missile j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opper to light up dark situ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IPX routines - hopefully no more IPX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..and a lot of other minor (and few major) gameplay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: * Some very minor flaws in c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couple dozen bugs from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graphics _has_ changed since the original version,  much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pretty terrible.  Sorry about that,  but our graphician  has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 very very lazy boy - we gave him a month and he has don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!  So, when we get the graphics we will release  a graphics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as version 1.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ME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ill play alone on  the computer (you play  either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are  the only player  on node in  multiplayer games), 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3MB of memory is required.  Though, the game will not run smoo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there is a lot of action going on. For two players 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486dx2/66 or  faster computer  is  very highly  recommend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 video adapter is higly recommended,  as slow adapte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erfomance significantly. Of course BMF runs in slow 386'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hardly  is playable.  For maximum  perfomance,  a Pentium/7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any sounds  or music  BMF requires  468KB of free  bas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KB of EMM  memory and 128KB of XMS memory.  This mixtur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es was chosen because it made possible to reduce mai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um.  The selected sound  card also affects the amount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s, memory and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sic with GUS, 128KB of XMS memory is required in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told above.  GUS must  also have 512KB  of onboard 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s, as musics do not fit in memory of 256KB GUS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ffect computer speed significantly, so you may fre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slower compu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sounds  require additional  1024KB of  EMM mem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is enabled an  additional 128KB of XMS is requir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essor has to  mix sounds when  using Sound Blaster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speed penalty when using it.  You may have to consid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musics and/or with low channe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ormal Sound Blaster, PRO requires also 1024KB of EM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sounds and  additional 128KB of  XMS for musics.  Thoug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mixing is done in stereo,  this setting causes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, especially i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mount of memory required (the absolitely worst cas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:     468 KB (480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memory:     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 memory:      1296 KB (81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l this you should have  no problems with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 that BMF may  complain about base memory  if your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bit over the amount required mentioned here. 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ethods of calculating memory and a safety margin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possible crashes while low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IN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PLAYER  will start a single-player game.  You firs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and then the  campaign and start map you want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select a map you have already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PLAYER starts a game with both players on the same comput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wo-player games available: co-operative and dogfight. In co-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both players are in  the same team solving the maps,  and in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fighting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-operative  mode both  players must have reached the map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PLAYER starts  a IPX-network game.  One computer  will b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 three additional computers  have to be slaves.  After IPX 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started just like the two-player dogfigh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TER  shows  the statistics of  the players  and allows a  player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fro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will enter  the keyboard setup of BMF.  In this  menu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game control  keys of  game.  If you  enter a key 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,  the  existing  key is  removed  from use  in  order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ping keys.  The removed key is displayed in red,  an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in use,  function the key  specified can't  be used.  Also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d illegal key (eg. F5 which is reserved) is is shown in 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it, but it may seriously hinder the gameplay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hows the inga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MEMOD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  has   actually   six   kind  of gamemodes.   The  first  game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forward single-player mode. In this mode you have always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 to accomplish in order  to win the map.  If you di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start the  map from beginning  again,  with all enemies  you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ready killed respawned and  all cool guns you had collecte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original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gamemode is two-player co-operative mode. In this mode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on same  node trying to  win the  map.  If you  die in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perative map, you are respawned shortly.  Usually two-player ma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and more  lethal enemies  than singleplayer  maps,  as single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doesn't e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modes are multi-player (or two-player dogfight) mod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require more than two players to be playable (for example,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boring in two-player f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 straightforward  of the  multiplayer  modes is  death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 simple: kill  5 enemies  to win match.  It does not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am you kill the enemies as long they are enemies.  Of cour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es controlled by computer are not counted as enemies in this m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oses the match if manages to get himself -5 frags.  (eg. com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 too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is a more complicated mode.  When player is killed in this mo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joins the killer's team when respawned.  The match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yers are in same team. In next match all players are aga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ams.  It is recommended that this mode is not us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least three players in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rst death mode the team in which the first  death occurs has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and  all other teams  gain a money bonus.  This mode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there is at least two players in each team - when one me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others must protect him from further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inutes  has a  time limit.  When 5 minutes  has passed  all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and the player that has most kill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NGLE-PLAY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ingle-player game is  started  from the  main menu by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player option.  When you start single-player game you hav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 your  fighter.  You can  either play  with  an  anonymous 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ough, you always have to start from first map as the completed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aved) or select (or create)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 select the episode you  wish to play.  The maps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ved and you can start from any map you hav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 you are taken at the gamefield. If left part of the scre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ission description.  To complete  the map, follow 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do something else  as well.  There might be 'secret'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you might like to  visit to get something  fancy. But be carefu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definitely are not worth visiting and may be fat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die,  you may try to complete  the map again. Th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 start it again with a rifle and few grenades,  so it may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GAME CONTRO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ayer uses up to 12 keys to control his fighter.  Wait,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hy away immededialy!  After you learn the controls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 but there may  still be  few combinations  that might seem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, the fighter is controlled with the directional keys. 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 BACK,  LEFT  and RIGHT keys.  When you press LEFT or RIGH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will turn.  When you press FORWARD, fighter will walk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BACK, fighter will walk backwards, or stop fast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leasing the FORW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to shoot, simply press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, press the RUN key once, which toggles the ru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unning is more tiring, you possibly want to toggle the run mod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trafe,  hold the STRAFE  key down and press 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way  keys  -  LEFT  or RIGHT.  Please note that you can't  tur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ing.  Also,  the map is  activated by  holding the  strafe  dow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a second.  Note that you  may not  move a bit while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afe down if you want to use the map. Also, the grenades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 holding the  STRAFE key down  and pressing one 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KEYS (see later).  The first weapon slot has explosive gren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has phosphorous grenades, third has smoke grenades and fourth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, which are very efficient in fooling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eapons are selected  with four WEAPON SELECTION  keys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apon,  simply press the desired selection key.  But,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rop the weapon -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nal  key is  the SPECIAL key.   If you  don't know  how t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you can't master BMF. The SPECIAL key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weapon,  hold down the SPECIAL key,  and then press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f the weapon you wish to drop.  Be careful not to  drop wea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ow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ow a grenade, hold down the SPECIAL key,  then  hol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down until the aiming  dot has reached the point you wan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e at, and release the FORWAR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op mine,  hold the SPECIAL  key down and press  the BACK ke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not to walk on your own min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age the Deco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oy  is engaged  by holding  the SPECIAL  key down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w the bom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dropped desired amount of bombs, you can blow them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olding SPECIAL key down and pressing the FIRE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ve (hide) under water,  stand in water  and hold the 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You will  stand up at the  moment you  release the 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ing under water you are invisible to others  (though,  rada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water too) but  as fighter  needs oxygen  you might  d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 if you are under water too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 can see,  the controls  that  require  the use of  SPECIAL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us,  but with some  practice you  shouldn't have any 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development we have used numerous keys as the  contro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out that  the default keys are  the easiest and  most effici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that you use the default keys, but if you really want t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key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      Left player       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--------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forward:               W             pad 8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backwards:             S                  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:                       A           pad 4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:                      D           pad 6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:                     &lt;tab&gt;             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                   &lt;caps lock&gt;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e:                   &lt;alt&gt;             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               &lt;control&gt;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1:           F1                &lt;num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2:           F2                  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3:           F3                 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apon 4:           F4                  p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game,  ESC or  SCROLL LOCK  pauses the game  and brings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me menu.  In the menu you  can modify the  sound and music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(or propose a draw match in network games)  the  game. 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 games all  nodes  will be  paused  when one  node p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 so be careful not to pause game bad time - any node can un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y time.  Also,  in multiplayer games  one node can't qui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make a request of quitting game.  Game is  quitted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 when  all nodes have  agreed to quit  (eg. brought up the in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de a suggestion to draw the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playing a  two-player  co-operative  game the mission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 very short moment in the beginning of the game. If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on  again,  press F5.  In  singleplayer and  deathmatch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is either visible all the time or there is none,  and F5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isplays  are also very dark for BMF.  In version 1.0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brightness of the game to best suit your monitor.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with F7 and F8 keys; F7 decreases the brightness and F8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BATTL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ttle begins all  players are transported to the battlefiel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s.   After  that  the   mission  is  shown;  in  single-play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perative games  the mission is  shown as a message,  in dogfigh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game mode and map n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to see your surroundings the fight can begin. 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mb is that if it moves and isn't your teammate, kill i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ut shoots back, kill it but be careful. In single- and co-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your main objective  is to solve map -  killing enemies is mo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nus'  mission and  in some  cases  retreating is  far more  wi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ield,  weapon and enemy  descriptions are in the n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FIELD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field is full of different things.  There are some completel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emely brihtly lit areas, enemies, door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basic terrain  is grassy landscape.  All fighters  mov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on this kind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field is surrounded with walls. Some of the walls are weak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destroyed  easily,  so  use this  as advantage.  Though,  if  few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s do not break the wall,  give up.  You're probably  jus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ammunition at a non-breakabl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field  there  is swamp  and  water.   Both  of  these  slow  you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,  so usually it's wiser not to fool  around with them.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mits toxious gases  that cause you to lose health slowly but s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is more  useful as you  can dive under water  and hide there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 happen to have  a cloaking device  and quick  hiding 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you can't remain under water very  long time as when 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ut of oxygen you have to stand up or die by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els found  on gamefield  can be  either very  useful or  very  de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 if it's  you who's standing next to one. When barrel is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times few shots is required) is explodes with a deadly force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eopl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s   are  cyan   platforms   on  the  gamefield.   Telepor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programmed destination where it delivers a fighter. If anothe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 on the  same spot,  he is immediadely killed,  and the fi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ed on the same spot gains a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platforms a low-power teleport destinations. Every now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tem appears on these platforms,  and first that picks it  up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ergy  fields can  be a  trouble.  There is  three kind  of 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le-elastic,  mass-elastic and ones that are both.  The projec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stic  fields  do not  even slow  fighters down  but  all  ammuni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grenades - are bounced  off them.  The mass-elastic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d  to  fighters' team.  Each  fighter  carries  a  small 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es all  fields tuned  to it's frequency, allowing fight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r her "own" fields.  The fields that are both of these  bou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nition and do not allow fighter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control  boxes in  strategical regions  of map.  Some 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key,  but all require that you activate it.  The  effect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mostly wise to expect the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of course is much more on gamefields,  but you have to find r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self.  Don't be afraid to expecience with a new thing,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seful. Or, very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ENEMI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attlefield has of  course many enemies.  They vary from a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  civilian to  cannons with extreme firepower you 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, weak civilians can make a good target.  For aiming practi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seriously think about killing them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 guys with  a gun.  They can be a trouble when you meet  a do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but lone  thug usually won't last long.  It's still foolish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when even one of them has you at his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OOKA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en  with big  guns.  Few rockets usually take out  even a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, so be vewy vewy caweful, they'we hunting fight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OUFLAGED 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born when a thug meets a camouflage kit.  Hard to see ex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ace and gun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rret  with heat-seeking missiles.  When they  get a  clear view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time to  move your  ass  som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R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pot,  hard to get past of and usually  impossible to kill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wa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ig, it's bad and it has some extreme firepower.  It's not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close to one of these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GS WITH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ook  just like the  bazookathugs but they got  a pest  launch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ee you, they start dropping pests like there's n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GS WITH 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uys are tough, as they like to shoot any opponent they s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powered flamer.  It's safest to kill them from afar - whil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rat rarely is a threat to a human, but when a rat reach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medium dog they become a real problem.  They're fast,  agg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te hard. Luckily enough, they can be killed easily.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LING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vily fortified gatling with enough ammunition to  fully arm a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d country is something you do not wish to face directly.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ve so it will not be hard to out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bot  specially designed to be lethal.  It isn't a  very good 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 a pack of  them directly,  as they're fast,  fierce and car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WEAPONR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-BAS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ldest type  of weapons,  if melee  weapons are  not counted.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fly straight,  but  are small and  can't create much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. Still, they are ve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s  are  more practical  weapons  in close  combat than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-based  weapons,  as there  is  more pellets  and change  to h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ocket-based  weapons  are  mostly  launchers,  ranging  from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-fire-rocket  launcher to sophisticated missiles that are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tech seeking mechanism.  Generally they deliver far more blast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ind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ROCKET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 rockets,  roughly small as ball-point  pen, are of cours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 as their bigbrothers,  but their cheapness  makes them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 is a  rather new  implementation in weapons,  but it ye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avored weapontypes,  as most plasmashots are able to bou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, making them  very powerful crui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s that  use flammable liquids as ammonition are not on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proper usage very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S, ONE B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Bullet                  WEIGHT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-67  Rifles are  very basic  weapons, but  still very favored.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it's  very long  range makes it still one  of the  most want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vaileble on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Bullet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ative Tech's  RF-6 is one of the most  feared weapons  in ex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's  very light,  it's  still  capable to create a very  deadly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, which easily shreds thru any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Rocket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5 Dumb-fire  Rocket  Laucher  isn't  very  favored  weapon  in  ran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,  but  it's cost  together  with  it's extreme  firepow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when compared to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Rocket+1 Seeker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 most wanted  weapons  on market is  mark YZ Missil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 fired with it  are equipped  with the  seeking chip,  and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 an rather unpleasant surprise to any enemy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R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Rocket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omer missiles  is not guided  by chip but human self, 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npleasant  surprises  while supposingly  dumb missile didn'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 but went  round it.  Also, it can't  be  noticed  by radar,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need  the chip to hit  the enemy.  But, while controlling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concentration  of the fighter,  it's controller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he controls the missile, and is very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Cell 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Rifle,  or PEG-1 as it's commercial  name still is,  i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experiments  with plasma  power.  As it's power  is quite  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,  it's still very slow to de-heat and shoot again.  Sti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most wanted  weapons  in  ranks of more  experienc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lasma rifle's,  as all  plasma-based weapons',  ammuni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 from walls, making it a very powerful ambush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Cell 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 APE-8 Autoplasma  is more  expensive  and bulky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rifle, it's  favored over  normal  Plasma rifle  in ranks of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, as with  it's rapid  fire it' s easier to  hit target 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ce-firing plasma rifle.  The speed has it's cost, too. As de-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after shots  is necessary,  some power  of the cells ar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-heating unit,  which allow the  weapon to fire faster. 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weapons,  autoplasma's ammo bounce from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20 Cells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ZIMM is not very commonly favored design, it still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wer almost  any other  weapon available.  Although the shot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very innocent, it explodes instantly when it hits material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explosion,  which has enough  power to detonate  anything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 zimm's  energycenter bounces  from  walls  and has 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 it's a  very powerful cruise missile,  but as a drawback it m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it it's 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9 Cells 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Go-197 is a quite new design from PlasmaTech Industries. It'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 pipes can shoot  a deadly wall  of plasma shots,  but the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is again the  lesser  power of  individual shots  as pow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 to  de-heating.  Also, Plasma  shotgun  consumes  the ce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high  rate,  but  as  the shots  bounce from  walls it 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Shell                   Weight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idea of  shotgun is very old,  it's power still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hat  keep it alive.  It fires multiple  pellets in wide arc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nly a bit less powerful than normal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BARRELED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2 Shells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-barreled  shotgun is  even more implementation  of shotgu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 shotgun is.  Although  the basic  principle is  very sa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irepower twice to normal shot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Minirocket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gun  is  a chaingun- like minirocket- laucher with  very rapi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inaccuracy  is  a small  drawback, but  the cost  of  miniro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vantage many can't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FIR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9 Minirockets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fire  could  be  described as  'minirocket-shotgun'.  It'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ing  pipes,  all  set  to  a bit  different  angle,  creates an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ssable wall of ammunition,  causing horrible damage to anything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Minirocket+1 Seeker     Weight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the real name of this weapon is "mini-missile laucher", i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 Pest  very quickly.  Although rockets fired by this weapon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fast,  their  accurate  seeking  mechanism  combined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long range makes them real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30 Fuel+2 Cell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ler uses  a combination  of  fuel  and plasma  technology to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ht concentration  of searing fire.  The energy cells 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orce field  around  the  ignited fire  that  prevents  the  fi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ing out.  As the fire hits something,  the force field deto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rning fuel will spread around the point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Fuel  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 mkV Flame Thrower  is not  very popular  weapon in  ranks  of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's range is quite short and  fighters' armor that  protects the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  fire  are  serious  drawbacks.  Though,  it  has  found  pl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ochistic  fighters'  hearts  as  it   can  cause  serious  proble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iting fighter aflame.  Also,  the  intense heat of the fire cau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nitions to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50 Cells        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 the most  feared and  highly- priced weapons is  PlasmaTech's Z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2, which quickly got  a nicknime of "nuke" that stuck. The name Nu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, although after  the third world war all nuclear weapons were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he  New UN.  Alhough nuke  uses  large  amouts of  energy  cell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bolt of  pure energy capable to  delived  multiple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s at  it's  flight path,  each of  these  explosions  be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weaker each than Zimm's  explosion. Unlike  other plasma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hots do  not bounce from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5 Cells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hand-carried  combat laser  was told to  be impossible  in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century,  the invention  of  energy  cells  made the  dream of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The  combat pulse laser shoots a  brief pulse of energy,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ets  a target,  causes  massive  damage  on anything it hits.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  smallest armor  prevents  fatal  injury, as the beam vap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 first.  Also, when  laser weapon  heats up,  it   become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table, creating only small energy-centers instead of contious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3 Cells+1 Bullet          Weight: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in late '90s,  the Eraser was  first linear  accelerator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great damage.  Although  the  first experimental  guns were enor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 designers quickly  reduced it's size to  the  portabl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uses  couple  power cells to  heat  a normal bullet  to semi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making it capable  to pass through  most of the toughest w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a very powe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: 1 Bomb                    Weight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omber is  rather a  grenade-thrower,  that drops  bombs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n remotely  later. Though,  if the  bombs  are not blown, they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pecific command.  The bomber is  not very popular, but in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it still is a deadl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MMUNI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s  are basic  armament  for  any  fighter.  They do  not  off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 as  rockets or  energy cells, but  while they are  quite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till are one of the most favoured ammuni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s are  rather bulky,  but they  carry heavy  load  of fuel 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nd large  warhead  to cause  maximum damage.  Also, rocke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 seeking chips,  which makes them  very powerful  weap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  then  may  seek to  nearest opponent.  Though, rockets 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because of their size, weight and extremely high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dern plasma  weapons  rely onto  energy cells  that conta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of  Elerium in  them.  As the Elerium is very unstable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instantly as it's glass cell is opened in open  air - it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 with  extreme care.  This is only  a  small drawback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they offer ar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TGU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oldest - some say  even obsolete - but still very favo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mmunition are the shells.  Their  power rely on the small pell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out hitting anything in wide arc at the fire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rockets are very far  from their bigbrothers,  as they are very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 and cheap.  But this has  it's cost too - minirockets 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 But, they can be  equipped  with seeking chip 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powerful p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uel used by the flamer is cheap,  but cumbersome to carry.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very much,  so most fighters do  not carry  too  much of it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nd flammability can be a danger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mbs  are  thrown with  a launcher  and  detonated  remotely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to  mine enormous  areas and  detonate it with  a sing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tegrating  huge  areas - as well  as  any people  at there - in 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s are still  one  of the most liked weapons,  as they can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nd over the walls to surprise an unwary opponent. Only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 shy away  from grenades,  as throwing  them ain't  alway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, and failed throw will make the grenade to explode onto it's 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- often with very devast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hosphor grenades  have  very  small  amount  of  explosive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ir  blast mostly useless  as a weapon,  but their 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fire is a real problem -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E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e  grenades are  useless as  weapons,  but smoke  they genera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s anyone in mi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ER (BURST) 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mer grenades contain a small ECM-device, which,  while la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hort time,  fools all  approaching missiles  from  their targe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even manages to  trigger them  to detonate prematurely.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jammer wears out, missiles continue to their original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nes  are heavy  to carry,  they are not  often most pleas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 when  used properly,  they  deliver  an  explosive  surpris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that was too busy to watch his or h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ING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king  chips are not  exactly ammunition,  but as most of th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rely  onto them to  function,  they can be called such. 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re very small silicon  chips that contain  a powerful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control ammunition to seek  at enemy, and find actively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is  logic needs  extremely  heavy calculation,  the small 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very expensive, but still rare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mall pack  containing  cloaking  device  may  seem very  inno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who have  faced an  opponent that  is carrying  one  of the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ly  think twice  before  judging  them such.  The cloaking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rather simple  light-bender which renders a fighter almo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,  but  it still  can't  be used  for very  long  as  it's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ption  is  a terror  for those  who  still  think  that  all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ption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M is a  simple jammer  that blocks  most  radars'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. Though, it's power unit  is usually very small, and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, as newer mark II radars are not fool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rce  shield may  be easy  to notice  as  it's  bearer emits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 on his  or her  surroundings,  but  if it for  some reason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oticed,  the  unfortunate  fighter  who opposes  this  device's 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as well try  to kill  the opponent with  a sheet  of paper, 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s are completely blocked b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 potion was an  invention of war.  It's original 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 soldiers' physical capabilities,  but it was  quickly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 as it gave  them the speed  they required in  fighting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, too,  as it removes the  feeling to tireness, it's easy 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in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 M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truly portable radar  was designed  shortly after the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quickly very demanded, although it still was rather expensi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rst model, it still is rather easy to fool it. Althoug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  ECM devices fool the radar easily,  it still is special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fighters wis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 MK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generation radar was designed  only couple years after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 still hasn't made  the first  design obsolete,  mostly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ice, which ain't low.  This  model of radar isn't fool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any existing  ECM's,  only it' s  ranging  feature becomes  dizz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it can't get the ran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t suit is a very flexible,  still breathing full-body armor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-like substance. Although it  does  not  stand up very  we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les,   it   still  offers  some  heavy-duty   protection 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us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coy renders  the person  itself invisible, and creates  an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 be controlled by  the person by his or  her activiti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gram  looks  and acts  just like  it's  target, it  can't  be  h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nition  or  any other  people. Also,  although it can't cross w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 maintain the  mental balance  of people  who use it, th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s on water - which usually breaks the illusion.  Most 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 decoy for awhile  complain that they are  having a bad head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sually  is because  of the  rather jerky  control of  the hol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itely  is enough  to cause a  bad headache  to anyon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which creates the hologram may  be used almost unlimited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umes  20 energy  cells every  time when hologram is  c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ource.  The decoy  device also  contains  a small  but powerful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er,  which  fools  the radars  to think  that hologram  is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 on noise  elimination  technology  known since  1970s, silenc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 completely  eliminate  most  somewhat   quiet  sounds  that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produces,  like footsteps,  weapon loadings  and such.  I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liminate all sounds, and most  loud sounds like gun fi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crude,  the mine  detector  can  be the  thing  that  sa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's life when opposed  a mine-loving enemy.  The detector 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ear  the fighter for mines,  and when  it founds  a hint of  m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 the fighter of it.  The detector isn't very accurate when f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,  though, and to accurately detect the mines' location figh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and let the detector scan the area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ME TIP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 to read  this part,  but reading  this and kn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ly will help you to survive long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it moves,  shoot it.  If it  doesn't,  shoot it  anyway, if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icious or acts suspiciously.  Don't shoot all the time,  th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ly very finite number of ammu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ll the time.  Just standing still - even when in  a relativ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- is one of the easiest ways of getting oneself killed. 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dumb to run at the limit of exhaustion. Rest often -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you'll be need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. It's one of the easiest ways to avoid mos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your step. It's easy to drop a mine and even easier to step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rry too many big guns.  They slow you  down considerabl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thing you surely do not wan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your  favorite weapon at first slot!  You may  keep only 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n the first slot when you die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S AND GREETING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 (c) 1997 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esign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in 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ri Tur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r SWALLOW (used in 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Kur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AREWARE LIMITATION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shareware  version  is few  limitations to  make the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easier to make. Mainly the weapons are restricted -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lest weapons  there is in the registered version,  but als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ups  are either  harder to  get (you can't buy them in shop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 about half  as long as  in registered version.  Network playi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and,  is by  no means  limited. In  network games  ther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unregistered  and/or  registered nodes  in same gam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 is that the players of shareware  version have less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their survival is somewhat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ACTS AND REGISTER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 enjoyed this  game and  would like  to have all cool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igns,  please consides registering  the game.  The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70 FIM, and you also get the campaign editor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out and  fill the registering form  (REGISTER.TX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 with the  payment to  us.  The address is  told below and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regist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 you can send  us the bug reports and such too - but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. Queries and such are not answered if sent by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note:  Most of  the members  of imagination  develop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 their military  service at  the end  of year  1997 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 year 1998,  so the  order delivery and  mail rep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get  rather long. Please be patient, we will handle the ord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ai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 address:   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vossuonti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7100 Kajaan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    toni.rasa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Y TO REGISTER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few damn good reason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get to use all the cool guns, not just those wimpy pea-sh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get more campaigns - both multi- and singleplayer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mpaign editor. Do your own killer campaig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cheap. 70FIM can buy only a few beers in a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 of course, it will help us to continue gam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