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Quake Cheat v1.1                       Written by Kuhas of the QMS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some nice impulse cheats that would work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ere playing in single or multi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at you will be able to log on to any server and kick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. This only works if you are the host online or offline. Furthermor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 that when you execute these new impulse codes that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I made it so they would be broadcast to all other player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have a little more fun while playing on your ser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This works in all modes (single/coop/multi) again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he server. No one else has to have this pro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is progs.dat file on a server, I only ask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ease let me know how it is working out for you. I would lov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ease have the server broadcast the codes to the players as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nly fair that anyone would have the same righ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in at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101 - Health Cheat (sets health to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102 - Weapons Cheat (gives all weapons and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103 - Armor Cheat (sets armor to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104 - Keys Cheat (puts silver and gold key in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105 - Runes Cheat (give you all four runes w/o the hass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106 - Quad Cheat (turns Quad damage on perman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107 - ROS Cheat (turns Ring of Shadows on perman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108 - POP Cheat (turns Pentagram of Protection on perman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109 - Bio Cheat (turns Biosuit/Radiation Suit permanentl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110 - All Cheats (turns IMPULSE 101 - IMPULSE 107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ogs.dat file (inculded in this zip file) into a new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quak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is in my c:\quake directory, here is what I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m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uld put the progs.dat file (that I made) into your new m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whatever you decided to call it. Also, copy your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cheat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ever you start quake and want to access these cheats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directory, and instead of typing: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: quake -game m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cheat is the directory you put the fi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your q95.bat file if you always run quake throu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, and simply put: -game m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are no major bugs. Just a few minor details to work ou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doing quake c for a few days now, so it may take a few wee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fix these 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Ring of Shadows works for coop and single player mode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ayer mode. Actually, the best way of putting it i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 think you are invisible until you attack them.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id, and I hope to fix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*** I just got finished some coding and I think the above bug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PLEASE tell me yes or no.                      ***: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ll, if you execute the armor cheat to get the red armor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apointed to find that you can downgrade your armor by runn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llow or green armor. I'm working on this too. In the meanti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: impulse 103 ag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 I stated that IMPULSE 106 - 109 was permanent. I found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nty minutes or so, that the cheats would actually burn o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oded a little more and fixed the problem. I don't kno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otally permanent, but I had IMPULSE 106 - 109 o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hours without losing it. If you need it on longer than tha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, then you are playing to much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ake this so typing in the same impulse again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f, in other words reverse the effects. I would also lik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uit to the cheat list, but it has been a pain in the ass so far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, but for now just use the invuln. cheat. I also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lymod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***Since I wrote this doc, I have added two things to the che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dded Biosuit/Radsuit and the runes.                  ***: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paying for anything if you break it. This progs.dat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anything. All its effect are temporary to Quake. By u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s.dat file that came with it, you are playing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responsibility. If you don't like this, don't use the fil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ied these on Quake v1.06! They may be incompatible or destru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. This is probably not the case but please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comments, suggestions, quake c find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S&gt;Ku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c@rando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c@g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