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vn peli 2.0 - eeppinen tarina videoiden postimyynn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tta versiossa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ugi korjattu: Tyhjt kasetit eivt en myy normaalihin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ugi korjattu: Versionumero nyt sama kaikkialla (ka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ugi korjattu: Maa Kakkosen nauhoitus laskee nyt kasettien myyntiar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eilusti uutta grafiikkaa ja animaat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+ Uusi ominaisuus: TopScore-listalle men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 arvotaan K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Uusi ominaisuus: Peli menee poikki toivottomissa tilant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Wolfenstain 3D:st ripattua 3D-grafiik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ideana on myyd videoita. Peli jakautuu 22 vuoroon, Babylon 5i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simmisen kauden jaksojen mukaan.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nasi ovat Jarnikset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kolamr vastaan tyttvt joka jakson aikaan yhden kas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Viidell, sek pervoimmatkin toiveesi. (Tss ovat hyv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evose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vuoro tulee sinun ostoksilla varmistaa, ett jarniksille ri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hji kasetteja. Samalla tulee sinun varata rah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arnisten ko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joat kolaa tarpeeksi (&gt;15eC/Jarnis), kasvaa jarnisten tyytyvisy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jarniksia tulee li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isi. Liian vhinen juottoruokinta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mmn plle karkottaa jarnik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Jarnisten tyytyvisyytt on lhes turha nostaa yli 125:den, ne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nopeammin lisnny edes pepsi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voiton avaimena on ostaa kasetteja kun ne ovat halvimmillaan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d tysi kasetteja kun hinta ja laatu ovat ylhll! Muutaman vu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kannattaa alkaa "Haluatko nhd kppyrt?" kysymykseen va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vsti. Hinnoissa on mukan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tunnaista vaihtelua, mutta t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pamies nkee satunnaisuuksien takaa pitkn thtimen trendit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hoitaa kaupat edullisimpaan mahdolliseen aik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PERKELE painele mitn vri nappeja, tai MAAILMA PELASTUU! (ei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ttaa, siis pel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ss on nyky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opScore-lista, jonne tehokkaimmat jarnisteli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evt! Hei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rvotaan kivi, joten kannattaa pyrk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peli on ShareW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versiota voit testata vapaasti, mutta jos haluat nitt muit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usia kuin y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utta, pit sinun lhett rahaa 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Raeva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juviita 1 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 mukaan oma osoitteesi, sek tieto siit, mitk kaudet haluat til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iel lisksi olisi mukavaa jos kertoisit mit sukupuolitauteja olet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keillut. (ps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iheeseen liittyvlle postituslistal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si 2 - 15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si 3 - 25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si 4 - 2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si 5 - 60 mk (vie kaksi korppua, siksi hint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kettitarjous kaudet 2 - 5, 18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