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JEKI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his Jengi of the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iin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nen versio jossa ei ole kunnon ni eik oikein muutak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atio(saat sitten itse etsi sen yhden vaivaisen animaation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t bugit korj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SSA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in tulee animaatiot ja paremmat net y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ASENNUS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olet a-asemassa, kirjoita:  'COPY *.* C:\pad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installoida sen kirjoittamalla 'insta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lloin kone luo hakemiston 'c:\pado'johon se kopioi p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li omistat Windows-ohjelman,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sentaa p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hen. Se on kuitenkin niin monimutkaista, ett emme su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tele sit sinulle. Sen sijaan sinun tulisi tupl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valevysi tila kirjoittamalla : 'DELTREE WINDOW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KYNNIST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olet pado-hakemistossa, kirjoita : 'pado'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OHJEE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in aikan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vat vain ne jotka lukevat kuvaruud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 esim.  'ka = kartsi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kirjoitat sitten 'ka'niin pset kart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VAATIMUK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li vaatii toimiakseen vhintn 086:n ja vga-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ek n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hjaimen. Lisksi sinulla tulisi oll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eellasi tulisi oll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rimmisen omituinen huumorintaj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SAMMA P SVENS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ngonting med nummerna p bilden och de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lig. Den r bra om du vi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OITUS! WARNING! !O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oitus pelin tallenuxesta se tallettaa automaatt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valitset tallenna. Ja kun kolme on tynn... se talle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 kolmannen pl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stikkit pelaamistuokioita toiv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Y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D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A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emm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uitakin pelej tulossa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AHIS jengi of the kartsi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EMAIL TO : ismo.laiho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