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365818989"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308919538"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178198143"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610818693"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735631171"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930429735"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714341843"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