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1743577170"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1723178451"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556101309"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1030587153"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1799199220"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1452500732"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1448347584"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