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is�lmysluettel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1.Tiedosto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2.Asennu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3.Peli"ohjeet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4.Muuta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Tiedos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(DJBM=D� Jylltimejt B�nd Mejkker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s� B�ndin kaikki tiedostot(Niit� ei saa muuttaa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FWARE.NFO        Tietoja ALFwaresta ja ennen ilmesty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Fwaren pelej� ja ohjel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JBM.DOC           T�m� tiedo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JBM.EXE           B�ndin k�ynnistys tiedo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LIST.MS         Ohjelmisto tiedo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JBM.CFG           B�ndin tie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    B�ndin BBS kuv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.CFG          Asennus tie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.EXE          Asennus k�ynnistys 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Asen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ndin asennus on aika yksinkertainen: kirjoita "SETUP" b�nd valik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 kysyy sinulta mink�laista musiikkia haluat, vastaa numeroilla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nnus asentaa tiedot SETUP.CFG sek� DJBM.CFG 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Peli"ohje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s� hieman ohjetta niin ett� p��see alkuun:  "Palkkaa ensin yksi j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tilaa TV-Shopista jotain soittimia sek� paljon nuoteja. Sitten voi ruv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joittelemaan. Kun olet mielest�si tarpeeksi hyv� voit ruveta keikkailem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 alkuun et saa paljon keikkoja mutta lopussa paranee. Voit my�s otta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aa alussa, mutta �l� liikaa, jotta p��sisit paremmin vauhtiin. J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sisit Suomen ja Euroopan kiertueelle tarvitset tottakai auton, jonka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a TV-Shopista. Tarkoituksesi on p��st� maailman kuuluksi ja matk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ipulle kohtaat monenmoista seikkailua. Kun lopetat pelin niin joskus 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itos k�ynnist� ja tervetuloa uudelleen' sanoman j�lkeen lukea '(YOTH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arkoittaa ett� olet listalla, YOTHS on lyhenne ja tarkoittaa: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core. Hyvi� pelihetki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Muu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s� kai sitten kaikki mit� tarvitset, mutta jos tulee jotain ongelmi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tilata jonkun ALFwaren ohjelman ja sinulla ei ole modeemia,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joita vain minulle. Kaikki palaute on hauskaa luettavaa ja siksi o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�s tehnyt palaute ohjelman. Sen nimi on pelkk� ALFware, mutta jos si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 sit� ole niin kirjoita ihan vain tavallisesti ja l�het� minulle. 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��, ehk� juuri sinun palautteesi vaikuttaa koko ALFwaren tulevaisuut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y Kenilt�...jaa niin t�ss� teille kaikille faneille ALFwaren oso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edrik R�nnlund (ALF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�kink�p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900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URO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