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 opjekt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beta p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) 1998 ville kiv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] kuinka pe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] laitevaatimus/suos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] ver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]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] 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] 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] kuinka pe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s on ideana hiirell thdten ampua eril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ja, jotka liikkuvat pitkin siniratoja ruud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a on aikaraja, jonka aikana sinun pit amp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monta objektia kuin pystyt. Jos aika menee ump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loppuu. Tasoja peliss on kahdeksan, 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nen on mahdoton. Pisteit saat ammutu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sta seuraavanlais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 objekti (face,orbit,duck)           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i objekti (torus1/2,lamp,ao!,question) 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ruudun pstysi saat lispisteit sen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ko sinulle ji aikaa jljelle. Jokaisesta jlj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eest sekunnista saat 10 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 kannattaa ampua pienet objektit, si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emmn objekteja on, sit nopeammaksi obje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dit tulevat, ja niihin on vaikeampi os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asi tarpeeksi pisteit pset hiscore-li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t tallentuvat ja kryptautuvat kovalevylle.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 muuttaa hiscoreja, sill muuten ne seko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tettuasi pelin painamalla ESCi, peli talle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teen. Et kuitenkaan pysty lataamaan tilann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sellaista ominaisuutta ei tst versiosta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ynnist pelin "-l" parametrill,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 lokitiedosto AMMU.LOG. Tmn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in auttaa vikojen etsimist. Jos peli ei to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tilttaa, niin voit lhett e-mailissa lok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mahdollisen "Runtime Error at XXXX:XXXX"-vies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oin voin ottaa selv miss ku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 parametrimahdollisuuksista saat selvn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t parametriksi "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] laitevaatimus/suos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ti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 DX (386 DX toimii mutta ei sill pel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yhteensopiva hi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560kt vapaata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x86/K6/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 Mous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sek nopea nyttis ja hyvlaatuinen moni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 vapaata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] ver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0 beta]              [10/02/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utamat objektit vaihtuneet/tullut 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jelmakoodia parann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0 beta pre-release]  [03/02/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julkaistu 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ulos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t (muusikoita/samplaaji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rotected mode (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ien kanssa t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tulla hankaluuks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ta eri as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c-tarkastus hiscore-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ikki data yhteen 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emmn objekt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ame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]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: Peli ei toimi/Tulee "Runtime Error"-viesti ja peli til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: Kynnist peli "-l" parametrill, jonka jlkeen L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issa (ks.yhteystiedot) AMMU.LOG tiedosto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untime Error at XXXX:XXXX"-vi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: Tarkista onko sinulla varmasti tarpeeksi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: Miksi en kuule 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: Peliss ei viel ole sellai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: Kuinka saan SVGA: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: Suoritat pelin Windows 95/NT:ss ikkun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: Mill peli on teh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: Turbo Pascal 7.0:lla, sek erinisill apuohjelm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] 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: ville.kivisto@mbnet.fi &lt;ensisijain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e@sci.fi          &lt;toissijain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bnet  : Ville Kiv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cnet : grosse (#co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   : www.sci.fi/~grosse/amm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] 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ota mitn vastuuta siit mit vahinkoa tm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taa tehd millekn, niin vlillisesti tai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kisesti tai fyysisesti. Peli ei kuitenkaan ole te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heuttamaan vahinkoa. Peliss on paljon vilkkuva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epileptikoilla voi olla mahdollisuus saada koh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ei saa pyyt mitn maksua missn tilan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man tekijn (Ville Kiv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lupaa. Jos kuitenkin halu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yt rahaa, pit ensin ottaa yhteytt tekijn ja od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vastaustaan, sek suostua tmn jlkeen hnen ehtoihi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saa liitt minkn tavaran oheiseksi, j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ydetn rahaa. Esim. lehden mukana tuleva CD-ROM tai dis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ukuunottamatta MBCD: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saa levitt vapaasti niin kauan kuin edell mainit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toja ei rikota, sek levitetn vain alkupe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ttelematonta pakettia. Nin ollen pelin vo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 esimerkiksi BBS-jrjestelmiin tai Interne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aikki edellmainittu pit paikkaansa kunnes tek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lee ja on kuop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