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Game Control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Detail</w:t>
        <w:tab/>
        <w:t>Alt-D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Resolution</w:t>
        <w:tab/>
        <w:t>Alt-R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Difficulty</w:t>
        <w:tab/>
        <w:t>Shift-D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Accelerate</w:t>
        <w:tab/>
        <w:t>Shift-T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Pause</w:t>
        <w:tab/>
        <w:t>P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Next Event</w:t>
        <w:tab/>
        <w:t>Shift-S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Setup</w:t>
        <w:tab/>
        <w:t>~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Close Setup</w:t>
        <w:tab/>
        <w:t>Esc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Quit</w:t>
        <w:tab/>
        <w:t>Shift-Q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>
          <w:b/>
          <w:b/>
          <w:bCs/>
        </w:rPr>
      </w:pPr>
      <w:r>
        <w:rPr>
          <w:b/>
          <w:bCs/>
        </w:rPr>
        <w:t>Airplane Controls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Landing Gear</w:t>
        <w:tab/>
        <w:t>G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Rudder</w:t>
        <w:tab/>
        <w:t>&lt; &amp; &gt;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Engines L/R</w:t>
        <w:tab/>
        <w:t>[ &amp; ]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Throttle</w:t>
        <w:tab/>
        <w:t>+ &amp; -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Afterburner On</w:t>
        <w:tab/>
        <w:t>Num *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Afterburner Off</w:t>
        <w:tab/>
        <w:t>Num /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Eject</w:t>
        <w:tab/>
        <w:t>Shift-Esc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Air Brakes</w:t>
        <w:tab/>
        <w:t>B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Wheel Brake</w:t>
        <w:tab/>
        <w:t>W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Toe Brakes</w:t>
        <w:tab/>
        <w:t>Shift-&lt; &amp;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ab/>
        <w:t>Shift-&gt;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Chute Deployed</w:t>
        <w:tab/>
        <w:t>Shift-B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Chute Jettisoned</w:t>
        <w:tab/>
        <w:t>Alt-B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Nose Steering</w:t>
        <w:tab/>
        <w:t>&lt; &amp; &gt;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>
          <w:b/>
          <w:b/>
          <w:bCs/>
        </w:rPr>
      </w:pPr>
      <w:r>
        <w:rPr>
          <w:b/>
          <w:bCs/>
        </w:rPr>
        <w:t>Wingmen (WM)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Select</w:t>
        <w:tab/>
        <w:t>1 - 9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Previous Menu</w:t>
        <w:tab/>
        <w:t>0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Select Command</w:t>
        <w:tab/>
        <w:t>TAB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Confirm</w:t>
        <w:tab/>
        <w:t>Y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Deny</w:t>
        <w:tab/>
        <w:t>N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>
          <w:b/>
          <w:b/>
          <w:bCs/>
        </w:rPr>
      </w:pPr>
      <w:r>
        <w:rPr>
          <w:b/>
          <w:bCs/>
        </w:rPr>
        <w:t>MFD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Briefing</w:t>
        <w:tab/>
        <w:t>Num 0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Large Map</w:t>
        <w:tab/>
        <w:t>Num .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MFD 1</w:t>
        <w:tab/>
        <w:t>1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MFD 2</w:t>
        <w:tab/>
        <w:t>2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MFD 3</w:t>
        <w:tab/>
        <w:t>3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Warning Panel</w:t>
        <w:tab/>
        <w:t>4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IRST Screen</w:t>
        <w:tab/>
        <w:t>5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Art. Horizon</w:t>
        <w:tab/>
        <w:t>6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Look Left 60</w:t>
      </w:r>
      <w:r>
        <w:rPr>
          <w:rFonts w:eastAsia="Symbol" w:cs="Symbol" w:ascii="Symbol" w:hAnsi="Symbol"/>
        </w:rPr>
        <w:t>°</w:t>
      </w:r>
      <w:r>
        <w:rPr/>
        <w:tab/>
        <w:t>7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Full HUD</w:t>
        <w:tab/>
        <w:t>8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Look Right 60</w:t>
      </w:r>
      <w:r>
        <w:rPr>
          <w:rFonts w:eastAsia="Symbol" w:cs="Symbol" w:ascii="Symbol" w:hAnsi="Symbol"/>
        </w:rPr>
        <w:t>°</w:t>
      </w:r>
      <w:r>
        <w:rPr/>
        <w:tab/>
        <w:t>9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Return to HU</w:t>
        <w:tab/>
        <w:t>RMB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Scroll</w:t>
        <w:tab/>
        <w:t xml:space="preserve">Drag LMB </w:t>
        <w:tab/>
        <w:t>or Shift-</w:t>
        <w:tab/>
        <w:t>Arrow Keys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MFD Functions</w:t>
        <w:tab/>
        <w:t>Ctrl-Letter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>
          <w:b/>
          <w:b/>
          <w:bCs/>
        </w:rPr>
      </w:pPr>
      <w:r>
        <w:rPr>
          <w:b/>
          <w:bCs/>
        </w:rPr>
        <w:t>Systems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Cycle Targets</w:t>
        <w:tab/>
        <w:t>C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Cycle Enemies</w:t>
        <w:tab/>
        <w:t>X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DASS On/Off</w:t>
        <w:tab/>
        <w:t>D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DASS Range</w:t>
        <w:tab/>
        <w:t>Alt-HOME</w:t>
        <w:tab/>
        <w:t>END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Jamming/ECM</w:t>
        <w:tab/>
        <w:t>E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Chaff</w:t>
        <w:tab/>
        <w:t>INSERT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Flares</w:t>
        <w:tab/>
        <w:t>DELETE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Refueling Nozzle</w:t>
        <w:tab/>
        <w:t>‘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JTIDS</w:t>
        <w:tab/>
        <w:t>J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Moving Map</w:t>
        <w:tab/>
        <w:t>M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Radar On/Off</w:t>
        <w:tab/>
        <w:t>R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Radar Range</w:t>
        <w:tab/>
        <w:t xml:space="preserve">HOME &amp; </w:t>
        <w:tab/>
        <w:t>END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Radar Azimuth</w:t>
        <w:tab/>
        <w:t>PgUp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Radar Mode</w:t>
        <w:tab/>
        <w:t>PgDown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Eyeball Radar</w:t>
        <w:tab/>
        <w:t>F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Mini JTIDS</w:t>
        <w:tab/>
        <w:t>Shift-M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Next Waypoint</w:t>
        <w:tab/>
        <w:t>Shift-W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Prev. Waypoint</w:t>
        <w:tab/>
        <w:t>Alt-W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Last Message</w:t>
        <w:tab/>
        <w:t>Shift-L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HUD Contrast</w:t>
        <w:tab/>
        <w:t>U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HUD Declutter</w:t>
        <w:tab/>
        <w:t>Alt-H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Mini HUD</w:t>
        <w:tab/>
        <w:t>Shift-M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Refueling Mode</w:t>
        <w:tab/>
        <w:t>Shift-‘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A-A Weapons</w:t>
        <w:tab/>
        <w:t>ENTER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A-G Weapons</w:t>
        <w:tab/>
      </w:r>
      <w:r>
        <w:rPr>
          <w:rFonts w:eastAsia="Symbol" w:cs="Symbol" w:ascii="Symbol" w:hAnsi="Symbol"/>
        </w:rPr>
        <w:t>Ü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ILS Mode</w:t>
        <w:tab/>
        <w:t>I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Jettison Fuel</w:t>
        <w:tab/>
        <w:t>Shift-J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Jettison A-G</w:t>
        <w:tab/>
        <w:t>Alt-J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Night Vision</w:t>
        <w:tab/>
        <w:t>V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Fire Weapon</w:t>
        <w:tab/>
        <w:t>SPACE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Select Cannons</w:t>
        <w:tab/>
        <w:t>Shift-Select TIALD Sight</w:t>
        <w:tab/>
        <w:t>T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Slew IR or TV</w:t>
        <w:tab/>
        <w:t>Shift-</w:t>
        <w:tab/>
        <w:t>Right-</w:t>
        <w:tab/>
        <w:t>Cursor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>
          <w:b/>
          <w:b/>
          <w:bCs/>
        </w:rPr>
      </w:pPr>
      <w:r>
        <w:rPr>
          <w:b/>
          <w:bCs/>
        </w:rPr>
        <w:t>Auto-Pilot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Activate</w:t>
        <w:tab/>
        <w:t>A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Waypoint</w:t>
        <w:tab/>
        <w:t>Alt-A 1X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H-A-Speed</w:t>
        <w:tab/>
        <w:t>Alt-A 2X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Tracking</w:t>
        <w:tab/>
        <w:t>Alt-A 3X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Auto Throttle</w:t>
        <w:tab/>
        <w:t>Alt-A 4X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Auto Leveler</w:t>
        <w:tab/>
        <w:t>L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Speed Mode 4</w:t>
        <w:tab/>
        <w:t>+ &amp; -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Track Mode 3</w:t>
        <w:tab/>
        <w:t>C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>
          <w:b/>
          <w:b/>
          <w:bCs/>
        </w:rPr>
      </w:pPr>
      <w:r>
        <w:rPr>
          <w:b/>
          <w:bCs/>
        </w:rPr>
        <w:t>Views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Cycle HUD</w:t>
        <w:tab/>
        <w:t>F1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Overlay DASS</w:t>
        <w:tab/>
        <w:t>Shift-A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VR</w:t>
        <w:tab/>
        <w:t>Shift-F1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Wide Angle</w:t>
        <w:tab/>
        <w:t>F2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Check Six</w:t>
        <w:tab/>
        <w:t>F3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External Toggle</w:t>
        <w:tab/>
        <w:t>F4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Zoom In</w:t>
        <w:tab/>
        <w:t>Shift-Num-</w:t>
        <w:tab/>
        <w:t>7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Zoom Out</w:t>
        <w:tab/>
        <w:t>Shift-Num-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ab/>
        <w:t>1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Satellite</w:t>
        <w:tab/>
        <w:t>Shift-F4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WM Toggle</w:t>
        <w:tab/>
        <w:t>F5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Cycle WM</w:t>
        <w:tab/>
        <w:t>Shift-C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Fly By</w:t>
        <w:tab/>
        <w:t>F6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Target Fly By</w:t>
        <w:tab/>
        <w:t>Shift-F6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Target Toggle</w:t>
        <w:tab/>
        <w:t>F7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Browse</w:t>
        <w:tab/>
        <w:t>Shift-F7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Weapons</w:t>
        <w:tab/>
        <w:t>F8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Browse</w:t>
        <w:tab/>
        <w:t>F9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Cycle Planes</w:t>
        <w:tab/>
        <w:t>Shift-C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Previous Plane</w:t>
        <w:tab/>
        <w:t>Shift-X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VR Padlock</w:t>
        <w:tab/>
        <w:t>F10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WM Padlock</w:t>
        <w:tab/>
        <w:t>F11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Missile Padlock</w:t>
        <w:tab/>
        <w:t>F12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>
          <w:b/>
          <w:b/>
          <w:bCs/>
        </w:rPr>
      </w:pPr>
      <w:r>
        <w:rPr>
          <w:b/>
          <w:bCs/>
        </w:rPr>
        <w:t>Network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Send Message</w:t>
        <w:tab/>
        <w:t>S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Network Names</w:t>
        <w:tab/>
        <w:t>Shift-N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>
          <w:b/>
          <w:b/>
          <w:bCs/>
        </w:rPr>
      </w:pPr>
      <w:r>
        <w:rPr>
          <w:b/>
          <w:bCs/>
        </w:rPr>
        <w:t>CH FlightStick Pro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Fire</w:t>
        <w:tab/>
        <w:t>Trigger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A-G Weapons</w:t>
        <w:tab/>
        <w:t>Button One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Cycle Targets</w:t>
        <w:tab/>
        <w:t>Button Two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A-A Weapons</w:t>
        <w:tab/>
        <w:t xml:space="preserve">Button </w:t>
        <w:tab/>
        <w:t>Three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Look Around</w:t>
        <w:tab/>
        <w:t>Hat</w:t>
      </w:r>
    </w:p>
    <w:p>
      <w:pPr>
        <w:pStyle w:val="Normal"/>
        <w:tabs>
          <w:tab w:val="clear" w:pos="720"/>
          <w:tab w:val="left" w:pos="1440" w:leader="none"/>
        </w:tabs>
        <w:ind w:right="-30" w:hanging="0"/>
        <w:rPr/>
      </w:pPr>
      <w:r>
        <w:rPr/>
        <w:t>Throttle</w:t>
        <w:tab/>
        <w:t xml:space="preserve">Throttle </w:t>
        <w:tab/>
        <w:t>Wheel</w:t>
        <w:tab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cols w:num="3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  <w:t>EF2000 Keyboard Summary</w:t>
    </w:r>
  </w:p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NETAPPS\MSOFFICE\WINWORD\TEMPLATE\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9T04:57:00Z</dcterms:created>
  <dc:creator>Gary A. Lucero</dc:creator>
  <dc:description/>
  <dc:language>en-US</dc:language>
  <cp:lastModifiedBy>Alistair Cunningham</cp:lastModifiedBy>
  <cp:lastPrinted>1996-04-29T05:28:00Z</cp:lastPrinted>
  <dcterms:modified xsi:type="dcterms:W3CDTF">1996-05-16T17:27:00Z</dcterms:modified>
  <cp:revision>57</cp:revision>
  <dc:subject/>
  <dc:title>Game Controls</dc:title>
</cp:coreProperties>
</file>