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KILL,version 1.1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eta 2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Weapon/Vehicle-Editor for X-COM 3 : apocalypse 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Notice and Disclaimer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-COM 3 : apocalypse is a trademark of Microprose (a comp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Holobyte) and is so acknowledged. Any trademarks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till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uthor of OVERKILL is in no way affliated with the mak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s of X-COM 3, nor is OVERKILL endors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OVERKILL at your OWN risk. If anything happen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 using this product, I am in no way accoun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KILL is freeware and may be distributed freely so long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not removed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portions of this document infofile may be re-writte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 of OVERKILL, you are advised to read the fil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 1.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weapons power-stats bug is now fixed. A maximum of 25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power for ANY infantry weapon is now possible and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ash the game, even if the weapon is of explosive/incen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ffect type (wide effect-radi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: I have been busy demolishing buildings in the game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and have not encountered any problem so far. Let me know ASA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ill find Problems in this aspect. Email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 is a simple menu-driven editor that allows us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ts of vehicles and Infantry weapons found in X-CO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 is straightforward and easy to utilise with user-friendly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editor, total armageddon is but a few keystrokes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ame, OVERKILL. But remember, it works both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vanced weapons and vehicles-edi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egal stats-value bounda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tailed sta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 friendly GUI (text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rst-Run Backup feature with file-compression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Quick file restoration (if OVERKILL messes up!) 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/Win 95 friendly and uses less than 10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ritten strictly in Warped C for speed 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working copy of X-COM 3 (Full version, not dem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on your system. Take note that OVERKI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rogrammed for the English version of X-COM 3 Ver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 was written and tested in DOS but should hav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Windows 95 driven-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sure that the files 'OVERKILL.EXE' and 'OVRKIL10.DOC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into your X-COM 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VERKILL is run for the first time, it will proceed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it may change after editing. A file named 'OVERKILL.P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 This file is very important as i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storing various X-COM 3 files that may be changed and/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VERKILL, so do no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s, your game doesn't load and you assum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(see *) due to version incompatibility with OVERKILL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in your commandline/DOSbo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KILL /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ESTORE option should fix your game. However, all edite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This is very unlikely as OVERKILL will give you a warn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version of your game un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ove to greet a few people who have contributed to X-COM 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base of 3rd party utili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s0ft &amp; gang   - XeD is simply amazing. Great effort,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             - Yea, XCOM3SGE is the pioneer a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or Chin Heong - XC2ME2 was fantastic. Sure nice to know that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someone so close to home. Anything for X-COM 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hron         - Tinseltown v1.0 just added another dimension of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X-COM 3. Will be having the X-Files team in X-COM. 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T. Jones  - Your APOCUTIL vs XeD..? I don't think it needs to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. Anyway, nice effort with your previous X-COM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 is my way of giving something back to Mythos Gam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onderful X-COM games they have been developing.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n the trilogy are outstanding with the latest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M 3, a marked improvement over the rest in term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X-COM 3 game was only bought rather recently thoug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released into market for quite some time now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ved to write a savegame editor for X-COM 3 bu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 when I discovered a wide-range of brillan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-party utilities and editors already out. This fact al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 to just how highly-anticipated X-COM 3 is and the grea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game did to warrant such a massiv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a full week in developing OVERKILL without even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yet. But from the way it looks, I am pretty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enjoy it as much as I did with its prede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hile I have devoted an entire week of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 game in an effort to develop OVERKILL,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very much in its beta version (Alphas are not usu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live' environment ;). So feel free to send me your feed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ug-reports on OVERKILL. As always, I will reply t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act on) them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on Shen/Pand of ModeXiX,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rd Sep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jotun@audioph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audiophile.com/jotun/index.htm       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udiophile.com/jotun/mxix_edt.htm    (edito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