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6.2a: X-COM: Apocalyp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Midnight Editor series is a series of editors, each devoted to one particular PC game. Midnight Editors require Windows 95 to operate correctly. Each one has similar interface, which I have put much effort to make as friendly and easy to use as it was possib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 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If available, carefully read </w:t>
      </w:r>
      <w:r>
        <w:rPr>
          <w:rFonts w:eastAsia="Arial" w:cs="Arial" w:ascii="Arial" w:hAnsi="Arial"/>
          <w:b/>
          <w:bCs/>
          <w:lang w:val="pl-PL"/>
        </w:rPr>
        <w:t>Information</w:t>
      </w:r>
      <w:r>
        <w:rPr>
          <w:rFonts w:eastAsia="Arial" w:cs="Arial" w:ascii="Arial" w:hAnsi="Arial"/>
          <w:lang w:val="pl-PL"/>
        </w:rPr>
        <w:t xml:space="preserve"> tab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Press </w:t>
      </w:r>
      <w:r>
        <w:rPr>
          <w:rFonts w:eastAsia="Arial" w:cs="Arial" w:ascii="Arial" w:hAnsi="Arial"/>
          <w:b/>
          <w:bCs/>
          <w:lang w:val="pl-PL"/>
        </w:rPr>
        <w:t>Save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savegame... </w:t>
      </w:r>
      <w:r>
        <w:rPr>
          <w:rFonts w:eastAsia="Arial" w:cs="Arial" w:ascii="Arial" w:hAnsi="Arial"/>
          <w:lang w:val="pl-PL"/>
        </w:rPr>
        <w:t xml:space="preserve">button. Then select the desired savegame and press OK. If you modified some savegame before, 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savegame </w:t>
      </w:r>
      <w:r>
        <w:rPr>
          <w:rFonts w:eastAsia="Arial" w:cs="Arial" w:ascii="Arial" w:hAnsi="Arial"/>
          <w:lang w:val="pl-PL"/>
        </w:rPr>
        <w:t>button, which orders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5. If your savegame is somehow very important to you and you're afraid of damaging it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 copy your savegame to another file (with extension .BAK). Then you can 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6. Using additional tabs, change the options you want (they differ from editor to editor, but there's no need to explain them - if you played the 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 xml:space="preserve">evert to saved </w:t>
      </w:r>
      <w:r>
        <w:rPr>
          <w:rFonts w:eastAsia="Arial" w:cs="Arial" w:ascii="Arial" w:hAnsi="Arial"/>
          <w:lang w:val="pl-PL"/>
        </w:rPr>
        <w:t>button to restore savegam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8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9. Play the game by pressing </w:t>
      </w:r>
      <w:r>
        <w:rPr>
          <w:rFonts w:eastAsia="Arial" w:cs="Arial" w:ascii="Arial" w:hAnsi="Arial"/>
          <w:b/>
          <w:bCs/>
          <w:lang w:val="pl-PL"/>
        </w:rPr>
        <w:t xml:space="preserve">Run the </w:t>
      </w:r>
      <w:r>
        <w:rPr>
          <w:rFonts w:eastAsia="Arial" w:cs="Arial" w:ascii="Arial" w:hAnsi="Arial"/>
          <w:b/>
          <w:bCs/>
          <w:u w:val="single"/>
          <w:lang w:val="pl-PL"/>
        </w:rPr>
        <w:t>g</w:t>
      </w:r>
      <w:r>
        <w:rPr>
          <w:rFonts w:eastAsia="Arial" w:cs="Arial" w:ascii="Arial" w:hAnsi="Arial"/>
          <w:b/>
          <w:bCs/>
          <w:lang w:val="pl-PL"/>
        </w:rPr>
        <w:t>ame</w:t>
      </w:r>
      <w:r>
        <w:rPr>
          <w:rFonts w:eastAsia="Arial" w:cs="Arial" w:ascii="Arial" w:hAnsi="Arial"/>
          <w:lang w:val="pl-PL"/>
        </w:rPr>
        <w:t xml:space="preserve"> butto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Windows 95 directory. This file is now used to remember information about last modified savegames and game's executable file nam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COMAP.ZIP</w:t>
        <w:tab/>
        <w:t>09-09-1997</w:t>
        <w:tab/>
        <w:t>ME 06.2a: X-COM: Apocalyp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22-07-1997</w:t>
        <w:tab/>
        <w:t>ME 04.1: X-Wing vs. TIE Fighter (crafts &amp; weapon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ME01, ME02, ME03 (Initial revision - beta 1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ME04, ME05, ME04.1 (Initial revision - beta 2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2</w:t>
        <w:tab/>
        <w:t>ME06 (Final be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0</w:t>
        <w:tab/>
        <w:t>ME06.1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1</w:t>
        <w:tab/>
        <w:t>ME06.2, ME06.2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You might also want to check Midnight Editors WWW page at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http://midnight.tme.szczecin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