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816198302"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995240285"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381032391"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352642900"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010470903"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016499950"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390922435"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254953304"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956850545"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750483883"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333021407"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764795674"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541553767"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525696855"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91836152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111370431"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317903189"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627464589"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716401478"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767443302"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991653573"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635224549"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548607348"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797484407"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863805117"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425871530"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714476861"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741250726"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82481922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758649170"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917471102"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065565890"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912181725"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833769337"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327996258"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800047960"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2054714158"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