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5530243"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573025398"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701018353"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528502905"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972453382"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2029624162"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2108446494"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235218232"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012046029"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981853387"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2147142842"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524476876"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453046977"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1727046388"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423727213"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022629764"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892235982"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399043701"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2122111482"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651523453"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39941487"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771333786"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671886132"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268426276"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894162662"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769809262"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94959687"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997865968"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164344891"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479979564"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2070830704"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702105820"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097646826"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255017830"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1000887929"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562120783"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396467664"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