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246749546"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811269286"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779460258"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313674621"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315936431"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644275798"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46041303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896545551"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783672043"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2081371810"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253804339"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704099137"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565421222"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195499240"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088119677"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098407888"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416976003"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765345125"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970669776"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966129677"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18736693"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846032724"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62235111"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525774784"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697615193"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326467652"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338588872"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570793505"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274930532"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593786043"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963368471"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2123708804"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132691612"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867448789"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511893106"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673428257"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513174468"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