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746974138"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305953160"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192653530"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310591696"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191047092"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615867969"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2053329399"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415963297"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47807930"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916379899"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1391466685"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138689274"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747360660"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633046480"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534714128"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251911908"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763558313"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799707066"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672913763"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825885828"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984668727"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418988913"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405551580"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336364993"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723105917"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71557487"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239614720"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999878217"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426031012"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087306384"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842534094"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25754447"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613881782"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073860014"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999114913"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397349500"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819144643"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