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81499628"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702647790"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242180627"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2539059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752431228"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555231629"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883053547"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364772093"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570493248"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606177378"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997245774"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189876168"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593515862"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095232261"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812807449"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637502312"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657756917"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521056441"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2102719027"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514820065"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234250536"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2103062432"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662621372"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41128287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314953336"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960589282"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526992919"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60687572"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704126366"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160746671"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277241123"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329993593"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290778433"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90254593"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941663557"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29404051"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409916911"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