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lf3D/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ke Stone: Alien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ke Stone: Plane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idor 7: Alie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: Bod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ryan Baker - David Huntoon - 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NOTICE*****NOTICE*****NOTI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Editor supports ONLY registered games of Wolfenstein(t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r of Destiny(tm), Blake Stone(tm), Corridor 7(tm), &amp; Ope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Count(tm). It will neither read nor write game map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a shareware game. If you have problems with any fl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using MAPEDIT, do NOT contact either Apogee Softwa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or Hints staff,  Id Software, FormGen Corp.,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s, or IntraCorp, Inc. (Capstone).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this editor or its products. Nor do they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Please contact one of the Mapedit authors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produce floors that you place in the public domain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y carry a notice that users should not contac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named companie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nusual for "home-grown" floor designs to cau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layed. That is, a game engine may produce an 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inds something in the floor that it doesn't like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from any of these games urge the player to contac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mpanies and report the problem. IGNORE al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contact one of the authors of MAPEDIT if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most problems, test all your floor designs thorough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kill levels. If possible, have a friend test them al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 to release your designs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operation is essential for continued sup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of MAPEDI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enstein &amp; Spear of Destiny are trademarks of I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is a trademark of Jam Productions and Apoge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dor 7 and Operation: Body Count are trademarks of Intra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ware. No part of the MAPEDIT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documentation may distributed for compensation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pying cost and the price of a disk). MAPEDIT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its original form -- complete, intac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of Mapedit make no warranties, expressed or impl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quality or performance of this program. Your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nstitutes your release of the authors from li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igation for any indirect or consequential damages aris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program or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LL GAMES AR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ll 6 games supported by Mapedit use the same basic eng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alterations in design of the engine by some of the mak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game contains unique features which do not exist i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of the same genre. Mapedit supports each game's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but does not support them for the oth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ocuments explain the unique features of each gam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eed read the documents for the game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backup copies of you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ior to using MAP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apEdit, place all MAPEDIT associated files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FEST file) in a directory separate from where the game i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dit. Edit the file named MAPEDIT.INI to supply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ory where the game is, or use the supplied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alter MAPEDIT.INI. Type MAPEDIT to start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editing, press the 'Q' key to Quit and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wap directory is required for temporary use during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MAPEDIT will prompt you for a drive letter on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is directory. Either an uncompressed drive tha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d or a RAM disk is recommended.  See the sec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size requirements, optimization suggestions, and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-up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NOTICE. . 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OF LIABILITY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GAMES ARE EQUAL. . . . . .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. . . . . . . . . . . . . . . . . . . . . . . . . 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finition File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Files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&amp; Legend Windows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n Item from the Map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- Rubber Banding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- Freehand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(Copy) and Paste Function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ing the Grab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ing a Normal Paste Operation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&amp; Mirror Functions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ing a Paste &amp; Exchange Operation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ing Control Keys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Grab &amp; Paste Notes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, Scrolling Keys &amp; Toggle Keys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ommand (Clear Map Window)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Command (Load New Map and Obj Definition Files)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ing floors)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Command (Goto Level)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Memorize Present Map)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Command (Change the Name of the Current Level)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Command (Quit Mapedit)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ile from Dis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 the Current Floor to Hard Disk)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Command (Set/Zap) floorcodes within room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Z Command (Similar to 'Z' Command - see above)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F10 Command - Clear Guards from Current Floor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10 Command - Clear All Objects from Current Floor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Keys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Toggle (Toggle Floor data On and Off)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Toggle (Toggle Hex Mode on/off)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H Toggle (Toggle Item Hex Values On/Off)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Toggle (Toggle LHV Display) - Blake Stone Only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M Toggle (Toggle Map Data During Sel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)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oggle (Toggle Object Data On/Off)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Toggle (Toggle between Stats Display and Hot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Toggle (Display Count of Items in Legend Window)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Toggle (Toggle between Map and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ends)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Z Toggle (Toggle ZAP through Pushwalls 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)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Keys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e Currently Displayed Floor With Fl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in Clipboard)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Copy/Memorize Floor to Clipboard)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rom Hard Dis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Command (Transfer a Floor from Clipboar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)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/Export the Current Floor to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)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 Games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Vs. Objects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Unit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oors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nkages (Pointers)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ers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s and Barrier Switches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Tech Messages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s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Textures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Colors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Unique to BLAKE STONE: PLANET STRIKE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vii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files (1 is optional) plus some temporary disk space for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re required for MAPEDIT to operate. All files except 2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reside in the same directory. If you place the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other than the game's directory you will need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where the game's files are located. Use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EXE (map edit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.xxx + OBJDATA.xxx (default extension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am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2 files are used to equate the numeric cod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Map files to graphic symbols for MAPEDIT to disp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. You may modify either data file if you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 31 for an explanation of the code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(Optiona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game files that contain the maps and pointers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existing levels. The names are listed below. B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pies of the original files BEFORE you use the edit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as MAPEDIT reads and modifie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&amp; Spear of Des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xxx + GAMEMAPS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WL3 or WL6 for WOLF3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SOD for Spear of Desti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: Aliens of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xxx + MAPTEMP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=BS6 for Aliens of G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=VSI for Planet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dor 7: Alien Inv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TEMP.CO7 -- MAPHEAD data integrated into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Bod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BC + MAPTEMP.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requires temporary disk space to be available for a "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".  You will be prompted for a drive letter t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ap space when you start Mapedit. (If you designate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optional MAPEDIT.INI file, you will not be prom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a hard disk cache program such as SMARTDRV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n using an uncompressed drive will do very nic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a RAM drive is a suitable alternative for this purpos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to try both to see which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directory named MAPSWAP.DIR will be created on whate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Assuming MAPEDIT terminates normally,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its contents will be deleted automatically. If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MAPEDIT aborts, it will still attempt to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WAP.DIR directory and all its files. If unsuccessful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manually remove all files within the directory, then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from the drive you specified. The DOS command DEL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vailable with DOS Version 6 is an excellent tool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isk space required in the subdirectory depe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xity of the maps, and will vary as you make edit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ule of thumb is to have at least twice as muc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the size of the original GAMEMAPS.xxx (or MAPTEMP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(This usually will be about 600k to 700k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PEDIT is first started, all of the levels ar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MAPS/MAPTEMP file into the swap disk.  In addition,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levels using the up and down arrow keys,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wapped to and from disk.  Due to the inherent I/O tim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you set up a RAM disk, and use a subdirectory the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ap dir.  This will eliminate disk access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eading of the GAMEMAPS/MAPTEMP file as well as s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version upon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6 games that Mapedit processes provide 2 types of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hat consist of all the floor maps in a game and poin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loor in the map file. With the exception of Corridor 7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sides in 2 separate files. Mapedit reads these file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file first), and writes the maps as individual flo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mporary disk storage where they are accessible to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dit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Map Pointer files for five of the six games hav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 (The Maphead data for Corridor 7 i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.EXE file of Corridor 7, but this will be largely trans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Game Map files are named GAMEMAPS for both WOLF3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. The Game Map file for the other games is named MAP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diting, floors can be exchanged with one anoth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other imported floors. Individual floors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(exported) to the hard disk using the 'W' (Write) comman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PY operation as the original floor being expor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rased. When a copy of a floor is exported to hard disk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independent of the original map file. It cannot be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ewed again until it is imported to an existing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loors can be imported to a Clipboard in MAPED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' (Read) command for placement on any existing level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being edited. From the Clipboard the floor must be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desired level before it can be viewed and edi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original floor on the target level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ish editing and are ready to quit MAPEDI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whether you want to save any changes mad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peration. If you reply YES, all floors on all leve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to the game's map file. This replaces the origina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p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is not the same as writing (exporting) individual floo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saves all floors into one file; Writing create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sisting of one flo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hile running MAPEDIT is available online by press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, F2, or F3. F1 provides help with the keyboard. F2 display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. And F3 is used to give help for the Larg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used in Blake Sto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, the terms LEVEL and FLOOR mean the same thing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document they have distinctly different meanings.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fixed position within an episode or entire game. A FLO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map that resides in some LEVEL, but can be moved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written to disk for safe-keeping. Every LEVEL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OR -- there are no "empty "LEVELS", only empty FLOORS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has a unique name. Within the structure of MAPEDIT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 unique number. BSTONE levels number from 0; WOLF3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 levels start with number 1. Planet Strike levels number from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dor 7 and Body Count each start with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ading MAPEDIT (by typing MAPEDIT on the DOS command li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string of messages at the top of the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all the map floors that are being loaded into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When this is complete, the screen will display the 1st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episode/mission (level #1 in all 6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&amp; Lege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 occupies most of the screen. To the right of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egend window. The legend shows the first screen fu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definitions which have been read from the MAPDATA.xx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data definition legend can be toggled onto the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. Depending on whether you are viewing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Object data, you will be in either Map Mode or Objec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p mode, only map items are selectable; in Object mode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the Legend window is a small area that lists some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you can press to initiate several different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ll discussed below in detail. The complete list of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lso available in help screens by pressing F1 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the mouse pointer is located,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information available directly under the Map Window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is within the Map Window,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sists of 4 fields of information. (Note: if the mou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appear in the Map window, press L-shift+R-shift 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.) On the left are the data definitions currently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left and righ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is the location (in decimal) of wher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in the Map window. These are column:row (or x: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 To the right of the coordinates is the word "MAP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name of the map item where the mouse is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nderneath are optionally the same map coordinates,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this time - this hex value can be toggled on and off.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hex coordinates is the word "OBJ:"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object item where the mouse is pointing. (It i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both an object and a map code exist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). NOTE: By pressing ALT+H, the words MAP: and  OBJ: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ggled off and be replaced by the codes of the item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at by the mouse. Pressing ALT+H again will cause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: and OBJ: to reappear. The default for this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variable in the optional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ouse pointer is outside the Map Window the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replaced by 2 lines of different information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indicate whether you are in Map Mode or Object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nderneath will display the number and name of the lev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Map and Legend windows are enclosed within colored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Border:   Mapedit is ready to accept an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order:   Mapedit is busy and won't accept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Border:    Mapedit won't permit changes in the ma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Border: Mapedit expects a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Border:  Mapedit is processing a Grab-and-Pas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APEDIT with a numeric command line parameter will l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editing at that level. For example, MAPEDIT 15 will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and cause level 15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PEDIT is loaded you can use the Pgup/Pgdn key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 through the map levels until you locate the flo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dit. When you reach the end of the available map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will wrap around to the 1st/last map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pending on which direction you were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y level without scrolling sequentially, use th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oTo) hot-key to display a list of all the level numbers an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. Use the INS/DEL keys to single-line scro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to page scroll through the list for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, then move the mouse pointer to the selected leve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or map is 64 by 64 squares (or cells), and as stat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consists of 2 basic ingredients: Map data (floors, wa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ors), and Object data (everything else). Bot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dependently or all at once. Also, Objec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selectively instead of all at once. Object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fined as being either Static (it doesn't move), or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does move). Active objects are mostly the actors (guards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other objects that are classed as Actives (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games only). See BSTONE.DOC for a complete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 and their effect 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floor codes are not visible when th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ed. (The default can be changed by use of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- see below). In order to see them,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' hot-key which will toggle them on the screen. Since flo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bject codes often exist together, you may want to turn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when viewing the floor codes. You can toggle them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'O' hot-key. (Walls and doors normally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on the screen). Everything in the Map window is manip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rom time-to-time, the Map Window will be redra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do something that causes the redraw to stop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mplete, do not panic. Just press Pgup followed by Pgd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let it finish redrawing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are at least 2 buttons on every mouse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uttons to hold 2 different Map item codes 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bject item codes, depending on the Legend mod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- Object or Map. Both button values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left corner of the screen under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ways to select a data definition for a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move the mouse over to the Legend window an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mbol you want to select and push a mouse button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oint to an object or map symbol in the Map window, hol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ift key and click a mouse button to pick up the desired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is latter method will cause the Legend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ed with the selected item displayed in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ssigning an item to either mouse button,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on the map where you want the item to be inser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appropriate mouse button to place the item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the effect of erasing any object currently at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inserting a new on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n Item from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(remove) an item anywhere on the map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Legend Mode (Map or Object) and do the follow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Object Data, select the item marked "Nothing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Object Legend Window, then move the mouse ov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Map Window you want to erase and click 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hat has "Nothing" assigned to it. (This works for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tems in BLAKE STONE too). If you want to remove a Map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(wall, door, or floor code), you must replace it with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, door, or floor code. Remember, every cell on the map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ap Data ite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ultiple items of a single typ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at once, assign the replacement item (object or map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button, then position the mouse over one of the item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in the Map window. While holding down both the A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s simultaneously, click on the selecte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arting a fresh design, it is often desireable to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ear Map window. You do this by assigning a floor OR wal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pdata Legend window to the left mouse button.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to any spot in the map window and press the 'C'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thing happens you will be prompted to be sur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floor to be cleared. The entire window will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elected floor or wall code, thus erasing every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there. There will also be 4 perimeter walls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floor codes, toggle the floor co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Clearing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ively clear out all objects from an existing fl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e guards, leaving the other objects untouched. To clear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bjects press Alt+F10. A message will be displayed as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your request. You reply either 'Y' or 'N'. Clear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uards out of a floor is done by using Ctrl+F10. Agai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to confi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- Rubber B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mouse to draw rectangles of map data types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creating a new map. Start by selecting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 (floor or wall) with either mouse button.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re you want a corner of the rectangle to be. Whil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button, move the mouse either right or lef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you want the rectangle to appear, then up or down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tangle. Release the mouse button when you are done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odd shapes by simply adding on to a previous rectangle.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Freehand draw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viously placed objects will remain in thei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, so be careful not to end up with guards e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to draw straight lines of map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replicated. Just select the item with either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mouse in the Map window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cating the item and hold the appropriate button dow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the mouse vertically 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- Free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to draw figures in the Map wind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hand. To go into freehand mode (map data only) you mu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R to toggle from "rubber-banding" mode to freehand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toggle setting is controlled by a vari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. By default, "rubber-band" mode is on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raw freehand, select any item (wall or object) with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and position the mouse in the Map window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tart drawing. Hold down the appropriate mouse butt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 the mouse in any direction. Release the mouse butt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ther drawing in Rubber Banding mode or Freehand mode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Blake Stone, you cannot draw map data type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, Plasma generators, or anything that requires an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(Copy) and Pas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feature permits you to define any rectangular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loor and grab it for the purpose of copy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rea of the same floor or any other floor.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 to be copied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area of the floor is defined and grabbed, it is cop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buffer in memory called the "Grab" buffer.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NOT the same as the Clipboard area and the two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"pasting" the contents of the "Grab" buffer somewhe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he option of rotating the buffer in 90 degree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flipping the buffer to produce a mirror imag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area. Rotating and Mirroring will produce a total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rientations of the orig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the rectangular area to be copied, positi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at the upper left corner (cell) of the area. Press Ctrl+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rder of the Map window will turn green and a single c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will appear on the map. Dragging the mouse down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causes the rectangle to grow and shrink. After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the area you want to grab, click on either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w be returned to normal operation and the borde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urn gr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are free to continue editing or Go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The Grab buffer contents will stay intact until you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a Normal Pas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aste operation is started by pressing Ctrl+V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 rectangle the size of the area previously grabb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For a normal Paste operation the rectangle will b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around the screen to position it over the area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paste the Grab Buffer contents. As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around, the coordinates of the upper left corn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elow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have 2 choices. You can either paste both map an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the grab buffer by pressing the left mouse button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aste only the map data, thus eliminating all the ol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by pressing the right mouse button. This completes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operation. The contents of the Grab Buffer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&amp; Mirr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mpleting the Paste operation a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, you can opt to rotate the original image and/or "fli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ver to produce a mirror image. There is an indicato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in the upper left corner of the rectangle.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r' (or 'R') key the rectangular box will rotate clockwise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 for each press of the key. Pressing 'm' (or 'M'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 mirror image of the grabbed area. The mirror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vertical axis of the original area. As mentioned earl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and Mirroring can be combined. Whether you us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r not, the contents of the grab buffer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fter applying either Rotation or Mirroring, if you Pas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th the left mouse button (which copies both Object 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), it is highly possible that objects such as guards and LHV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 longer be oriented correctly. This problem can be by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right mouse button to Paste so as to place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 in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a Paste &amp; Exchan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a normal Paste operation and a Past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operation is that in the latter operation,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b Buffer is exchanged with the area being Pasted into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maining unchanged as in the Normal Paste operation. A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Exchange is initiated using Ctrl+B. The rectangle is colored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white. The rest of the operation is the same as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ing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- Initiate a Grab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V   - Normal Paste from Grab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B   - Paste &amp; Exchange with Grab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- (After Ctrl+V or Ctrl+B) to rotate original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- (After Ctrl+V or Ctrl+B) to mirror original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rab &amp; Pas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bort Grab &amp; Paste at any tim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b buffer cannot be written to a disk file. Its conten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st when you quit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keys you can use to selectivel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bjects in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-  Display only Level 1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-  Display only treasure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-  Display only Level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-  Display only Level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-  Display only Super Bo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-  Display only Ammo, Weapons, Food, First Aid,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-  Display only Level 1 and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-  Display only Level 1, 3, and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-  Display only enemies (all skill leve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-  Display Al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ick on the left mouse button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Ctrl+click) to selectively display any map data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You select the item(s) to be displayed by either po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t them in the Map Window or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ll depend on which Legend Mode you are currently i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displaying selected Objects and you prefer not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 visible, you can use the ALT+M hot-key to toggle of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. (The default for this toggle can be set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).  Use the "A" key to restore the fu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Legend Modes, press the Space Bar (or middl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3-button mouse). To scroll vertically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. Use the Home and End keys to get to the 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respectively. Use the INS (up), DEL (down) key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ly one line at a time. (Please note that the INS key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eld down for repeated use). Use the left/right arrow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. Hold down the Ctrl key with the left/right ar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horizontally 10 columns at a time. Pressing HOME, EN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return the window to the far left. As you toggl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th between Legend modes, the legend will always remai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ast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mouse to scroll the Legend vertically.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on either the UP or DOWN box under the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 to Page the Legend up or down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 to scroll the Legend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guard/enemy displayed in the Object Legend windo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r 4 character description that specifies what level the 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whether he is moving or stationary, and what direction h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ng or walking. For example, "1/S/E" means a level 1 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ary, facing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Blake Stone some Perscan Drones use an "SM" desig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y start out stationary, but when alerted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Legend window are four boxes (button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int at with the mouse to select the other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croll up and down the current window. The butt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, which means EXTRA, is displayed only when editing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. It provides access to some additional editing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, Scrolling Keys &amp;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uses keys to initiate commands, to toggl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and to control scrolling. Some of thes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earlier, but are described more completely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help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- Clear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Load new map/obj data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- Exchange clipboard map with current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- Goto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- Memorize present map to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- Change the name of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- Quit (you will be prompted to s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- Read/Import a floor file from disk into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- Transfer clipboard map into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- Write/Export present map to a floor file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- Set (Zap) all floorcodes within room to selec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button code except "deaf guard" codes (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d block &amp; autodoor codes in 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Ctrl+Z toggle below for other ZAPping im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 - Same as 'Z' except all floor codes are "zapp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F10 - Clear all guards from current fl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10  - Clear all objects (including guards) from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mand (Clear Map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selecting a floor or wall code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the Map Window and press the 'C'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reply 'Y' or 'N' to okay or disappr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clear before anything happens. The result of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be the entire window set to the selected floor or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except for the 4 perimeter walls which will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 type. All previous object, wall, and floor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will be erased. Replying with anything other than 'Y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Command (Load New Map and Obj Definiti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the 'D' key you will be prompted for a new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 extension (up to 3 characters). If you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, press the Esc key to return to editing. After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both new Map and Obj files will be loaded and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redrawn to display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ing fl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Command (Goto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G' key will produce a list of all level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names in the area of the Legend Window. Use the up/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page through the list, or INS/DEL to move a line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select a level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cause the selected level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Memorize Present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Command (Change the Name of the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N' command to assign a different name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The name of the current level is displayed beneat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hen the mouse pointer is outside the window.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' key, you will be prompted for a new name - up to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t may consist of any numeric or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spaces, period (.), underscore (_), or dash (-)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name will not be preserved in a floor file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' command. The name is associated with the level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regardless of what floor map fills that position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in the .WL6, .SOD, or .BS6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Command (Quit Map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Q' command to end the current edit sess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save all the floors or not. Replying 'N' will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hanges to be lost. Replying 'Y' will cause all flo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in the Swap Directory to be saved in the Game Map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replace the original file. If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the edit sess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ile from Disk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Clipboard Map In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Command (Set/Zap) floorcodes within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Z' command to "Zap" all floor codes in an enclosed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loor code which has been selected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All floor codes except "deaf guard" codes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closed area with the selected floor code.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floor code, move the mouse pointer to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 and press the 'Z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o Blake Stone designers: The ZAP command will not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 block codes or autodoor hot-spot codes. Either of thes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strain the ZAP if they extend from wall to wall. Als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 enclosed by blocking codes or autodoor code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laced if the ZAP is initiated outside the enclos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Z Command (Similar to 'Z' Command - 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lt+Z command to replace/zap all floor codes in an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cluding "deaf guard" codes (as well as guard block cod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oor codes in Blake S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F10 Command - Clear Guards from Current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n be quite useful for WOLF3D and SoD design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nt to walk through an entire floor to check on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deal with all the guards. IMPORTANT: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be sure to save the floor to disk using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o it can be restored later with all the guards back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belong. NOTE: Blake Stone designers can make Stone in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bug mode to accomplish the same thing without having t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ll the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10 Command - Clear All Objects from Current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Ctrl+F10 command except that all object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are cleared from the current floor. Walls, floors, an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untouched, as well as Pushwall objec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- Toggle floor codes display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 Toggle HEX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H - Toggle MAP:/OJB: with data values below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Toggle LHV display (Bston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 - Toggle Mapdata on/off when viewing selected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- Toggle objects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- Toggle Drawing Mode (Rubber-band/Freeh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Toggle between Statistics and Hot-Ke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- Display count of items in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- Toggles between object and map leg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mouse button does the same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Z - Toggle ZAP-through-Pushwa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itial "toggle" settings are controlled by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ggle (Toggle Floor data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F' key will toggle the floor code display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. The default setting is set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Toggle (Toggle Hex Mode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H' key to cause map coordinates to be display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and hex below the Map Window or to toggle off th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The default setting for this is controlled by 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. For Blake Stone only, the LHV's are also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HEX and DECIMAL. All other object cod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H Toggle (Toggle Item Hex Values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ombination causes the words MAP: and OBJ: undernea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to be replaced with the hex values of the data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ointed at by the mouse. Pressing Alt+H again togg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MAP: and OBJ: on again. The default setting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Toggle (Toggle LHV Display) - Blake Sto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key toggles the LHV display graphics on/off. Hav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will show where the LHV codes are. Toggling them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what is underneath the LHV codes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is controlled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Toggle (Toggle Map Data During Selectiv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M key combination is used to toggle Map Data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selected Objects. When Map data is left 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bjects are sometimes difficult to locate i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Turning off Map data viewing displays only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symbols in the Map Window. The default setting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oggle (Toggle Object Data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O' key to toggle Object data on and off. This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'F' key above which toggles Floor codes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ften useful to have Object data removed from the Ma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amining floor codes. The default setting for this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Toggle (Toggle between Stats Display and Hot-key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S' key to toggle between the display of Statistic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display. Leaving the Stats displayed during edi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editing process somewhat as each change to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 will cause the statistics to be recalculat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tting for this toggle action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Toggle (Display Count of Items in Legend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+S will toggle on and off a display of the cou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items listed in the Legend Window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t+S is controlled by the MAPEDIT.INI file. As with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t+S can slow the editing process somewhat if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(See 'S'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Toggle (Toggle between Map and Object Leg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 will toggle the Legend window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Map data or Object data, the effect of which i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Map Mode and Object Mode. The same thing can be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mouse button (if you have a 3-button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Z Toggle (Toggle ZAP through Pushwalls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+Z will toggle on and off the ability to cause the Z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see above) to extend the selected floor code throug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walls that may exist within the area being ZAP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toggle is 'off'. Its initial setting is controll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designers of WOLF3D and SoD floors, if you extend a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to an area entered through a Pushwall, be aware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ny guards behind the Pushwall, they may prevent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ing all the way open. Such guards, if present, should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af guards" so they will remain still until they actually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/down arrows&gt;     - Pages legend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mouse button&gt;  - Pages legend up/down when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box under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/DEL&gt;            - Scroll legend one line up/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mouse button&gt; - Scrolls legend one line up/d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in UP/DOWN box und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/rt arrows&gt;     - Scroll legend horizontally on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+lft/rt arrows&gt; - Scroll legend horiz. 10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/End&gt;           - Top/Bottom of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/Pgdn&gt;          - Select level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-Shift+R-shift&gt;    - Redisplays mouse pointer if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being able to edit any particular map, you will often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sireable to copy/move floors from one level to anoth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xchange floors between levels. You can also Read an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loors from/to hard disk for safe keep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stages of development. Or you can save a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to someone else for inclusion in their game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 of your floors must have a copy of Mapedit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loor file. Some of the Hot-key commands listed above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e Currently Displayed Floor With Floor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hange 2 floors, copy one of the floors to the clipboard ('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, then use the 'E' command to Exchange the flo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ith the second floor involved in the exchange. L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floor now in the clipboard to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loor was located. Use the 'E' hot-key for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Copy/Memorize Floor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contains a clipboard for temporary storage of a cop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you are currently viewing or one that you have impor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If you do nothing with the clipboard copy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st when you quit the game. To copy the current flo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use the 'M' (for Memorize)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rom Hard Disk to the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R' hot-key to initiate the READ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full DOS filename of the floor file to be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ust exist in the current directory or in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Mapedit.INI.  The file will then be rea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here it can be exchanged with another fl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a Floor from Clipboard 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re is a map floor in the Clipboard it can be trans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level. The current floor that existed before th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lost unless you saved it first by writing it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d the Exchange hot-key. Use the 'T' hot-key to trans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rom the Clipboard. Transfer is used along with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en you want to exchange floors betwee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/Export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W' hot-key to initiate the WRITE function. The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disk is written directly from the floor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Do not copy it first to the Clipboard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DOS filename to give the floor.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urrent directory or in a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display, which is toggled on and off using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, keeps track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Guards (Wolf3D &amp; So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4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ret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$ / O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can be very useful in designing floors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 limits that must not be exceeded.  These limi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n all 3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9 Static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Guards (Wolf3D &amp; So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Doors - Unlocked/Locked/Elev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limits are exceeded, the text changes to red as a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If you play a game with the limits exceeded, it will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ually gracefully, but not always! You should always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before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Map window scrolling and map modifications are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ibited by leaving the STAT display toggled on.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toggle off STATS before scrolling or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statistics displayed above, there are mor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egend window by using the Alt+S key. When this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is pressed, the count of any items presently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 that exist in the current Map window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right of each item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 can be toggled off by using Alt+S again. This featur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useful when you are attempting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bject or map code exists in any given level. An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zero means the code do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ile included in the MAPEDIT package is a MAPEDIT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is file can be used to change defaults that are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urrently contains 12 variables that can be edi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scii editor. Below are the variable names and thei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objects=true/false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floor=true/false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=true/false  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_all=true/false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large_hex=true/false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vals=true/false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_hex_codes=true/false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tems_with_onlyobject=true/false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_file_extension=xxx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_drive=(any logical DOS drive)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_path=(any valid DOS path)          .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file_path=any valid DOS path       .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bber_band=true/false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_thru_pushwall=true/false   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in the order listed above:                 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symbols on map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loor Code symbols on map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Counts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ems Counts in Legend Window                     Alt+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HV symbols (Blake Stone only)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lumn/row in hex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and Object hex codes                          Alt+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symbols when viewing only selected objects    Alt+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extension for map and object data def.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use to store 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ing gam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read/write floo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drawing mode - rubberband or freehand            Alt+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ZAPping thru pushwalls or not                     Ctrl+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EDIT.INI file included is a sample of how the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ded. You can use the sample file by changing the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a bit on a couple of the variables in the list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me_path" can be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the MAPHEAD and GAMEMAPS or MAPTEMP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, if not in the current directory. In any case,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: .WL3, .WL6, .SOD, .BS6, .VSI, .CO7, .BC. Whicheve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 first defines the gam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game being edited is known, the Map and Object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ught. They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If you specify 'XXX' as the def_file_extensio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.INI file, then the files are assumed to be MAPDATA.XX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DATA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earlier, Blake Stone floors have a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hat do not exist in the other games support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what the features are and how they work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the companion document - BSTONE.DOC - for detail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will describe how the editor is used to implemen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 Also included in this package is a simple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map that contains samples of most of the Large Hex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Blake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ceeding with a discussion of how Blake Stone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by MAPEDIT, it is important to consider some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map coordinates. Several of the new features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ell (or coordinate) of the map be identified as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This is true for Teleporters, Barrier Switches, door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ell or coordinate on the map consists of an X (column)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) value. Since a map is 64 by 64 cells, this results in a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 range of 00 to 3F (hex). A cell located at the 10th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9th row, for instance, would have an X:Y value of '0A09' (he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cell, '0A09', happened to be the target coordinat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switch, i.e., the location of a Barrier objec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would store the coordinate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as an LHV (Large Hex Value). In addition, the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 would eventually recognize '0A09' at game time and hand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Vs.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is a problem when the X:Y coordinates fa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000 to 023F. If you scan the OBJDATA fil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notice that the above range of values also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Object data in the game. As a result, if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is '011b', for example, it will show up on the floo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Perscan Drone rather than as LHV object data.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ke Stone engine will discriminate between what is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nd what is a true object. But not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to all this: AVOID PLACING ANY OBJECT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3 COLUMNS OF THE FLOOR MAP THAT ARE ALSO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S. These left-most 3 columns fall in the range of 00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3F. Alternately, do not include the 1st 3 columns in any ma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ery specific, don't place Barriers, Teleporters, Auto-Do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nked Doors in the left-most 3 column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that are described bel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Ope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either Food Unit 1 or 2 from the Map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it into the Map Window, you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food unit is to be operational or "Not in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". If the unit is to be operational,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select how many items of food the unit is to disp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 number and press Enter. The result of the abov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lace LHV's over the Food Unit wall. You can view the LHV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L' key. LHV's can be toggled off by pressing the '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gain. (An LHV code symbol appears as a white block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). Positioning the mouse pointer over an LHV symbo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hex code represented by the LHV symbol below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any door to open automatically you must selec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labeled "Auto Door Hot-Spot" from the Map Lege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insert this code in the floor map at the chos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inserting any other floor code. (The "hot-spot" is a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sor that Stone can cross over which will then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 to open). When you insert the special cod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move the mouse pointer to a door that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-spot" or sensor to open. When you click the mouse butt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:Y coordinates, or location (an LHV) of the door, will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p of the "hot-spot". You may repeat this operation for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 as you want to create for the single door. (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use at least 2 sensors on both sid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 (Po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 doors together so that all linked doors appea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, select the Map code from the Map Legend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beled "Auto Door Pointer". Next, move the mouse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oor in the chain of linked doors and click the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oint to the next door in the chain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is will cause a pointer (LHV) to the 2nd door to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tion of the 1st door, thus creating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age. To link additional doors, repeat the abov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2nd door (the one pointed to by the first do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link 2 doors to each other by having each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o the other. Both doors will open at the same tim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inserted in the floor map using the Teleporte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When you place a Teleporter map code in the Map Wind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choose whether the Teleporter is to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Floor" (the current floor) or for a "Distant Floor"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ission). If for the current floo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location on the map of the receiving location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nother Teleporter), then click the mouse button.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used at the receiving location,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must ALWAYS be on a floor code immediately adjac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leporter is to be used to transport Stone to a "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" such as the secret level in the basement, th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number of the receiving level.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must be at the same absolute coordinate as th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Generally, the receiving location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positioned where Blake will materialize. But anoth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ding/receiving Teleporters can be used from the 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ack to the original location. Again, such Teleporter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must exist at the same absolu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pply to both types of barriers (Post and 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game. Whenever you use a barrier,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arrier switch somewhere to raise (turn on) or lower (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) the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can operate barriers on either the current floor, 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tant floor" in the same Mission. When you insert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ode into the Map window, you will be asked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is in "this floor" (current floor) or a "distant floor"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pt for the current floor, you will be prompted to point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arrier symbols in the target barrier and click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hich will cause the barrier switch to point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. NOTE: All adjacent barrier objects will switch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targeted object of th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 barrier on a "distant floor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evel number. At this time, the "distant floo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on the screen and you will be prompted to point to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click on the mouse. The original flo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played and the location of the "distant barrie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barrier switch as an LHV. NOTE: If you mistake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wrong "distant" level number, then click at an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rror level Map window. Now go back and repeat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your error. (Nothing was stored on the erro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 Te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bottom of the Object Legend window and you will fin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used to trigger menus of messages used by Bio Tec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explanation assumes you are familiar with the s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.DOC that describes how these messag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3 kinds of message codes have default locations on th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message codes are stored along the West perimeter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 codes are stored in the southwes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wall. However, you can force any of these message cod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nywhere else on the floor near one or more Bio-t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 in the legend window for Informant messag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56. Point and click on this code. If you want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t the default location then move the mouse pointer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 and click again. If you want to plac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other than the default location, then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cation and click the button. In either case a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s will appear in place of the Legend window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 to scroll left and righ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tire message. Point to the message you want to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mouse. You will be prompted for whether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serted at the default location for Informant mess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other location. 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s in the legend window for Loyalist "warn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delayed action) is 0257 and "alarm" messages (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is 0258. Process the selected message in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for Informa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 are used to manage the "hatching" of Pod Alie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ergization" of Mutant guards, and the release rate of Plas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. When you want to insert one of these objects into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, you will be prompted for whether you want a time delay us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 If so, you will then be prompted for the value of the dela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from 00 to FF. Press the enter key and an LHV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delay will be placed on the floor next to or on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. (The lower the number, the shorter the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control the ceiling and floor textures of each fl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the appropriate default LHV object codes on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XTRA button at the bottom of the Legend Window.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t the XTRA button and click the mouse. You will now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tton marked "MAP", click the mouse on it. At this poi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a value for one of 4 selections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scussion of Ceiling and Floor Textures, ente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Ceiling or Floor texture. This last action will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of texture codes which will appear in place of the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Use the mouse to point to a code, then click the mo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Next, repeat the procedure for the other texture value.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ferred to the BSTONE.DOC Appendix for which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TRA button can also be used to enter any LHV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anywhere on the floor. After selecting XTRA,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iscussion under Ceiling and Floor Textures fo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efault values for ceiling and floor colors.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here is that a menu of color codes will not appea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the color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lections are listed in the Appendix of BSTON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ceiling and floor textures, ceiling and floor colo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change dynamically while the game is being play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these changes on the floor, examine the end of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There you will find the codes 0259 and 025a. 0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ceiling colors and 025a represents floor colors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nd click on the code you want. Next,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n the floor where you want the color change to tak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 on the mouse button.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 value. After pressing ENTER, the LHV'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will be placed at the location originally pointed to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procedure for entering a floor color choice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location on the floor as previously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ting up a series of push-wall codes such that on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all can be pushed 2 or more times there is a "rule"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To be certain you understand, in order to pus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wall more than once, you insert push-wall cod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2 squares apart so that each time a wall is pushed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on top of another push-wall code. The wall can then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For an example, view the basement level of Mis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ule" for doing this is that multiple push-wall codes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djacent to an outer perimeter wall (a singl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ay). The result of using multiple push-wall codes in this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game to immediately abort the instant the w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the 2nd time, with an error message from Blake Stone s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valid Page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a Blake Stone map, you are limited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certain items per fl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Goldfire sites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-Alien Walls: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barrier switch coordinates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Objects: 3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: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Unique to BLAKE STONE: PLANET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new features have been added to this game. However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re handled within the existing support suppl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for the previous Blake Stone game (Aliens of Gold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for Planet Strike are described in a 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as contributed by Peter Bur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oding for the input lines in the ???DATA.xxx files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2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psgc ttttttttttttttttttt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nnn" is the map/object code (leading zeroes required,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, any mixture of upper/lower case permit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5 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gc" is the code indicating the graphic code on the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1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..t" is the narrative for the entity (not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ccept up to 20 characters, but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!) If less than 16 characters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rrative will be padded to 16 with nulls/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there are non-blank characters in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-20, they will be truncated in the legend scroll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will appear in the other narrative area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..." is ignored (can be used for comme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lumn 30 on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6-9 in the ???DATA.xxx files define how the objec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map.  Any alphabetics in columns 6/7/8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sgc" is the code indicating the graphic type on the ma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is the prim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is the second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ection flag when "g" = 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used for some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" is the graph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is the character to be displayed ("g" = 0 [text]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lue should be zero for all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["p" and "s"] (values a-f MUST be coded a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       "s" for type "f":  0 =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                           1 = 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                          2 =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                           3 =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                            4 =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                        5 = 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                          6 =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light grey                     7 = N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s ["g"] (values a-f MUST be coded as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graphics type codes are treated as CHARACTER, n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values, so it is possible to extend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symbols considerably, beyond 0-9 and a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, except for type '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s "c" for character to b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 (large squ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8", with "p" =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a special case of type 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the same as type "2"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- large filled circle (primary) with smaller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circle is actually just a small "+" symbo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ngle color solid circle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mall "+" if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- two color box (top 4 primary, lower 3 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4", with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 color indicates direction -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'f' uses the secondary color field ["s"]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of the arrow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1" is a special case of type "3" or "8" (if "p" = "s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b" is a special case of type "3" or "4" (if "p" = 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mmary of codes should be used as a guid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ps0c   Text             "c" =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010   Soli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p020   Chequere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s30   Soli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3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s40   Chequere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ps50   Circle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50   [= solid circ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50   [= small "+"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p060   Horizont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070   Vertic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s80   2-color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8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p090   1-pixel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p0a0   3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p0b0   3x3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p0c0   5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p0d0 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p0e0   Ope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pdf0   Arrow     "d" is direction code (0-7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aphics are displayed in a 7x7-pixe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" = checkered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" =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30)      (0s30)       (p030)      (pp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s"=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ly primary is check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40)      (0s40)       (p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- large filled circle (primary) with smaller circle/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50)      (0s50)       (p050)      (pp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- two color box (top 4 primary, lower 3 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20)      (0s20)       (p020)      (ps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b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c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d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 (secondary color indicates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PPPP      ...P...     P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PP      ....P..     .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....P.P      .....P.     .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...P..P      PPPPPPP     ...P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P....      .....P.     ....P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P.....      ....P..     .....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......      ...P...     ...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f0)      (p1f0)       (p2f0)      (p3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0/N       s=1/NE       s=2/E       s=3/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.P      ...P...     PPP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P.      ..P....     P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P..      .P.....     P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P..P...      PPPPPPP     P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P.P....      .P.....     ...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PP.....      ..P....     ..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PPP...      ...P...     ...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4f0)      (p5f0)       (p6f0)      (p7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4/S       s=5/SW       s=6/W       s=7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he authors wish to thank a few individuals for their k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ous offers of help and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rs: Carlton Griffin, Peter Burrough, Chuck Ar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ors: Blaine Horrock, Peter Bur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8.3  - Added support for Corridor 7, Operation: Body Cou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Blake Stone: Planet Strike. Removed require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graphics file (EGAVGA.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8.1  - Selective Object Clearing, Grab-and-Past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8.0  - Programming by Bryan Baker &amp; Dave Hunt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&amp; Testing by Warren Bu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ke Stone support added. All new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end window: Toggling between Map &amp; Object Leg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eset Legend. Home/End keys move to start/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egend. INS/DEL scroll one line. Horiz scroll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50 characters. Left/right arrows scroll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/Right arrows scroll 1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Hot-keys: D, G, H, Alt+H, L, Alt+M, Alt+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online Help using F1, F2, and F3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Features: Changing multiple items of sam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ve map/object item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end repositioned whe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in Map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MAPEDIT.INI file support for changing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Definition files now comm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7.1  - Bryan Baker (Eliminated output of shareware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room "ZAP" feature, added full-screen help, added leve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7.0  - Bryan Baker &amp; Dave Huntoon (Expanded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Read/Write filename may now be specified, Impr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 reporting &amp; logic during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6.1  -  Matt Gruson (Spacebar toggles between Map an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 PAGEUP/PAGEDWN scroll legend display, add righ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have own value, Shift + left mouse button memorize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6.0  - Dave Huntoon Modification (Help, Copy, Paste, Ex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nd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5.0  - Bryan Baker  Modification (Display of critical st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a - Dave Huntoon Modification (SoD compat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  - (c) 1992 Bill Ki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