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/CREATING NEW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IDOR 7: Alien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e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IMPORTANT NOTICE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: Alien Invasion (tm) - both the disk version and the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version - are Copyrighted games. As such you are caution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e main program files (CORR7.EXE, CORR7CD.EX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). Instructions for distributing floors crea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by MAPEDIT are included below. Be sure to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any problems with floors you develop for Corri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using Mapedit, you are requested NOT to contact IntraCorp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. They will not provide help. Instead, conta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s of Mapedit. Please include this entire notice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s you distribut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IMPORTANT NOTICE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rridor 7: Alien Invasion is a trademark of IntraCorp, Inc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rademarks are acknowled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Map Structure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(disk) vs. Corridor 7 (CD-ROM)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EFINITION FILES 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Corridor 7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Design Limitations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Design Considerations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reas, Push Walls &amp; Bonus Scoring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loor Code &amp; The Automap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Doors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rigger Codes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Error Code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nimation Works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liding Doors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ers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D-ROM Alien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evels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Your Levels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Game Level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is the 4th in a series of first person, 3-D ga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n engine licensed from id Software. The first 3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ir appearance are Wolfenstein 3-D (tm), Spear of Desti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m), and Blake Stone: Aliens of Gold (tm). Spear of Destin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ngine as Wolf3D. Blake Stone introduced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support new features that were not present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cessors through the use of significant engin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introduces other new features but only one is li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lake Stone. For the most part, Corridor 7 operates mor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f3D and Spear of Destiny than Blake Stone. Virtually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engine of Corridor 7 affect walls and doors,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animated" objects, as well as an ability to "see"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ypes of walls an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creating floors for Corridor 7 is concerned, the appro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differ much from creating floors for Wolf3D, Sp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y, or Blake Stone. If you have never created a floor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games before, it is recommended that you rea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ips for Creating/Editing Wolf3D and Spear of Destiny Desig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is included in the Mapedit package.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ill give you a flavor for what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Map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(both the diskette version and the CD-ROM version)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d differently from their predecessors even thoug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required by the engine in order for the gam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games using the id Software engine require a pair of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maps of all the levels being played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inter" data to these levels. Prior to Corridor 7, the "point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contained in a separate file named MAPHEAD. In Corridor 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does not exist, per se. Instead, the data 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be in this file has been integrated into the Corrid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. The game maps still exist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TEMP.CO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of all this is to remind you that when you prep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loors for Corridor 7 and you want to make them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, you MUST NOT ship a copy of the Corridor 7 program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violate the copyright of Corrido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distribute your new floors, a special utilit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to export a special "map group" file that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. The recipient will then be required to us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tility to import (merge) the map data into his ow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7 program. This method of distribution ensures that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 registered user of Corridor 7 can use the floors.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progra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(disk) vs. Corridor 7 (CD-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rst 30 levels, plus 6 bonus levels, of the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game appear to be nearly identical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in the disk version of the game, they are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with one another. As a result, when you cre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s for one of the games, they will NOT be playa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EDIT provides data definition files for all games it sup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Corridor 7, there are separate versions fo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versions. See the README file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roper data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significant number of codes/symbols ident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DATA definition file that represent walls/doors that we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official game. Any description that simply says (un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) is one of these walls/doors. To see what these walls/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, you will have to insert them in a floor and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to vie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maining walls/doors, the descriptions that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EDIT legend window are mostly too long to fit in th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so you must scroll the legend window horizontally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escription. The descriptions are lengthy due to the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designs, especially (but certainly not limited to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lso reminded that you are free to edit th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ince they are in Ascii format. However, it is not adv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order the file. Even though the actual game does not de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is file, you will find it easier to edit floors if you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 its pres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in Corrid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ose of you who have played previous 3-D games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new feature that is immediately apparent in Corridor 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"glass" walls through which one can clearly see w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side. This "see-through" feature is ex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ypes of doors as well as other wall types that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floor space. Note: Aliens cannot see through any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. If they can be seen moving rapidly about on the other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see-thru" wall, it is because they have shifted to Attack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reason not related to the "see-throug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teresting feature is that there is a great de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- or animation - present. Many of the wall graphic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motion. This tends to make the environment seem more a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previous games of the same genre. Much of the mov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erent and controlled by the engine. Some of it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ly triggered by the floor designer with the use of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ggering object codes. A set of triggering object codes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activate the "see-through" feature mentio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Desig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k version of Corridor 7, the game ends by destro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X. Hence, the VORTEX must appear in the 30th leve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D-ROM version of the game, the VORTEX can be destro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n the 30th level or the final level and this will 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The VORTEX on the 30th level can also be "entered"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Marine and he will be transported to the 31st level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entered on the final level, which will end the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final cinematic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levels are entered from levels 1, 5, 10, 15, 20, and 25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iginal game, the bonus levels are entered from elev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a special floor code. These elevators are usually hid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protected by increasingly tougher "bos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lien creatures do not exist outside of an al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notably the "Alioprobes", in the original game.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restriction other than the spirit of the game that keep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eing used in an earth typ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f3D and Spear of Destiny are prison and castle environments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, the use of narrow corridors is in keeping with the spir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(although many wide halls and corridors were used to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rooms entered through pushwalls contained treasu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s of ammo and weapons, but sometimes pushwalls were u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cuts 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ke Stone occurs in a futuristic sci-fi environment. Whil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many alien type creatures created by Dr. Goldfire, ther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umans. The floor designs were not generally dungeon-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ance. Hidden rooms were used in virtually the same mann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olf3d and S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suggests an entirely different environment: a mod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and lab complex on earth which is being method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an out-of-world environment suitable for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ien life that is occupying it. Aside from our Space Mar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live humans. Narrow halls are the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the rule. The major exception to this is the o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corridor which exists on most levels (excep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 levels in the CD-ROM version) and is entered through a p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Areas, Push Walls &amp; Bonus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 contains no treasure (earthly treasure is appar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value to the occupying aliens). Hidden areas normally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pons, armor, invincibility spheres, proximity maps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helpful to the survival of the Space Marine. Hidden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 these items are considered restricted areas an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ffect the bonus scoring. However, entering a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through a push wall is not normally consider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restricted area. To differentiate between a restr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nd a non-restricted area, there are two types of "push-wal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If object code '62' is used to mark a pushwall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behind it is considered restricted. If object code '65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mark a pushwall, then the area behind it is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hieve 100% access to all restricted areas, all pushw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with object code '62' must be located and pushed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ushwalls identified with object code '65' do not figur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nus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loor Code &amp; The Auto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loors have areas located behind secret doors (pushwalls).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do not display on the game's Automap. The key to hi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you don't want displayed on the Automap is to use flo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008F' (disk version) or floor code '0103' (C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every floor in Corridor 7 that is not an alien fl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locked doors. To open these doors, a blue or red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ard" must be obtained. In every case, access is granted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cess Security Terminal is located. Most often,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of the Terminals are located in a "Security Office"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mixed in with one or more "Access Intrusion Terminal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if accidently or mistakenly activated, will alert any near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re are also Access Security Terminal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inside the door that is locked. This is so if the Space Mar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an alternate access to the room/area via a push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, he can obtain the right access card to unlock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rigg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dicated above, Corridor 7 uses special object codes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alls/doors to appear animated or to be able to se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ll and door types. These are listed below togeth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nd how each c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6     Slow Speed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7     Normal Speed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8     High Speed Ani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7     Sliding Door "see thru" and open/close activ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8     Glass "see thru" activ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9     Wall "see thru" activator (incl. fen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a     Non-sliding door activator with "see thr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b     No Clipping activated for single map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des are inserted in the same cell on the map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/door that is to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imit to the number of some Animation object cod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one level. Codes 56-58, 6a, and 6b in the abov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"animation" codes and their combined use cannot exceed 3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code '0055' (Medic Pack) also figures into the total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ceed the count, the Stat labeled "Total Animates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ight corner of the Mapedit screen will turn red to warn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gnore the warning and play the game, as soon as th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loaded into memory, the game will abort and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32+ Sliding Wal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Animation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is implemented in the following way. During play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detects any wall type with an Animation code on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splays the wall represented by that co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3 wall codes in sequence, then continues to cyc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 codes. This causes the wall graphic to be animated.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4 wall types used in the animation sequence could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ithout an Animation code, thus eliminating any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imation speed is determined by which animation code (56 thru 5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. Choose the one you think gives the effec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, you are reminded that you can edit the data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However, you are advised not to chang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lid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ifferent types of doors are used in Corridor 7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doors slide left or right when opening. Such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 special triggering to make them operate. (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63 of these kinds of doors). However, there are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ypes of "doors" that open in unconventional way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by moving upwards (Health Chamber, Medic Pack); others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inside out (most alien entrances and elevator door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others open by the removal of a force field (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unconventional doors cannot be handled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ing doors, the animation effect must be applied so tha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door codes are cycled through one time to see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nd in reverse to see the door close. Object code '6a'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It is inserted on the map in the same cell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that is to be op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have one of these doors in the open position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t to be closed, then choose the fully opened door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type you want and then use object code '6b'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can be walked through. Code '6b' does 2 things. It m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 or door appear as a thin partition and then applies "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ing" logic so that it can be walk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determine which doors/walls can be anima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data legend window in Mapedit will provide 2 additional pie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rmation. 1) Any wall type that can be animated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letter 'a' in parenthesi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At the end of the description will be the tri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code(s) that you can choose from. 2) Any door typ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a trigger code will have that cod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 large letter 'A' in parenthesis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 means the symbol represents something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in an alie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teresting feature of Corridor 7 is the intro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ers (only in the CD-ROM version). While teleporter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Blake Stone, only Blake can use them. In Corridor 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ens can use them as well. There is no special action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 - just walk into one and be teleported to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orter destinations are determined by the use of 1 of 8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codes (117 through 11e). Floor code '11f' denotes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leporter that takes you to the next level (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vators used in the 10 new Alien levels of the CD-ROM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ido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eleporters are objects and as such have object code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m on the map where you want them, but they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ble unless they are placed on one of the 8 teleporter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You can have a maximum of 8 teleporters 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above, teleporters can and are used by alien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n interesting effect depending on how the regular fl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laid out. If the Space Marine fires his weapon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on any particular code, all aliens on the same flo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ift to Attack mode and move towards the Space Marin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the singular effect of having aliens seemingly com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oodwork from all directions, homing in on their targe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m move through tele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D-ROM 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version of Corridor 7 introduces some new alien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's User Guide names and describes all aliens but on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several of the new levels. It is a small creat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s high in the air and emits a piercing scream when killed.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re of an annoyance than a real threat, but he dies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using way. This alien was supposed to have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before it was released, but somehow it was overloo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 wasn't given a name. You will find that it has a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data legend window. In keeping with the use of names spe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 for many of the aliens, I have chosen to name this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ure NER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version of the game introduces Networking and Death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There are 8 levels designed for this purpose. They ar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through 58. They have large open areas and lots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mo, weapons, health items, etc. Walls/doors and object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only in the Network levels are marked with an 'NT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ields. There are no Proximity Maps provided fo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s this would provide the players with an unfai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no aliens in these levels. The player is gi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of being a Space Marine or an Alien when playing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if you choose an Alien, some of them move more slo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thers and are no match for a Space Marine, but alien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-alien would be an interes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tarting locations are in each Network level,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random starting locations for each player at the st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You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debugging or "cheat" codes are available wh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a floor you have created or changed. To enter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you must start the gam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7 level1diag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paces in the word "level1diagnostic". You may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 along with this one if you want.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oes not have to be the first on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floor appears on the screen then you m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+LSHIFT+LCTRL simultaneously to enable the debugging keys.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Backspace key while pressing one of the following 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Information on Statics and 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Walking Debug mode. Constantly displays stats in real time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lking about the fl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 Detailed Player/tile/act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: God Mode (Invincibility). Does NOT give you unlimited amm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: Adds to your score and gives you 200 rounds of ammo and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ien charges, plus the next more powerful weap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: Memor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: Toggles Clipping Mode (enables you to walk through solid obj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alls (except outer perimeter wa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: Requests a "Flic Name". (plays cinematic sequenc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: Shows the "Solrac graph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: Displays teleporter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: Warp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ICS        Skip the Cutsce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AIT        Automatically skips several screens at gam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LEVEL nn   Start game at any level. 'nn' is level number-1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desired level to be loaded immediately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 any of the opening screens including the 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 'TEDLEVEL' is used in CD game. 'GOLEVEL'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version of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BY          Starts game at skill level 1: Corporal (the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         Starts game at skill level 2: Lieuten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      Starts game at skill level 3: Cap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         Starts game at skill level 4: Maj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re is no parameter for starting the game at the P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7 TEDLEVEL (starts game at level 1 at skill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7 TEDLEVEL 14 NORMAL (starts game at level 15 at skill 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cannot use TEDLEVEL to start a NETWORK level.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game at any of the normal non-network levels, then Wa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Network level in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Gam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earlier, a new utility for use only with Corrid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dded to the Mapedit package. This utility i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7_UTIL.EXE. It's purpose is to create and export a fi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all the floors that comprise the current game (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k version) prior to distributing them. It also mus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mport a file into an exist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n't matter where you store C7_UTIL. By default, it exp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the game files in the current directory, as well as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iles. But these defaults can be overridden after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7_UTIL. (A "map group" consists of an entire set of map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as well as the data that points to each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important safety feature built into the utility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Import a map group, by default, a backup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of the current game map files before the Importing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. You can elect to override this feature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ame of your choice for the bac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start C7_UTIL a menu of 4 optional items - A, 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, and F - will appear on the screen. Item A, by default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. Item B is the file name for the file to be Expor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ame for this file also displays and may be al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em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E can be selected to tell C7_UTIL the full name of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By default, it is the current directory. If you want to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or files somewhere other than the current directory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. To start the Export operation, select the G option (G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you need help press F1. Press Q to quit.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ave any changes you made to any of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'Y' or 'N' and press Enter. NOTE: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un C7_UTIL and you modified any pathnames,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hanges when you quit so you won't have to repea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ed item A to change to an IMPORT operation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e 2 additional options displayed (C and D). Option C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lect to say you want a backup file of the current gam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efore the Import takes place, or not. The defaul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ackup file. If you want a backup file, then option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choose a name other than the name currently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NOTE: C7_UTIL checks to see if the map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match your game (CD or Diskette) and aborts if they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ly, if you are distributing game groups to someone else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they have the C7_UTIL program. If you can't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r you know they don't have it, then ship a copy of C7_UTI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tribution package. You may want to ship a cop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t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