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included in the RB DATA package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creator, James "Jaybird" Johnson CIS [74020,17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his assistance the creation of thes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not have been possible.  Thanks Jaybi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LAYOUT FOR ACE.DAT - RB MISSION BUI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Ace's record is 93 bytes (5Dh) long. The first 14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a header containing descriptive info for that ac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 the function of only 2 bytes in the header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. Following the header there are 36 sets of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pesent the 36 months covered by the game. Ea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 bytes contain, in order, the unit code and the A/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onth represented. Lastly there is a trailer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 This trailer record contols if and when the 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a challenge, the conditions for a challe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etting for the DOGFIGHT A FAMOUS ACE mi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 A SINGLE MISS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0     FE - acts as a signal to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of an ace's 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    Alliance:     00 = Germany   01 =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2     Nationality:  00 = German    01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2 = French    03 = Belgian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4 = Canadian  05 =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     Career Kills for this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     Offset byte for text describing this 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5     "    " "  "  "  "  " "   "    " "  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6     Currently Unknown (C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7     C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8     Month of promotion to 1st Lt./Oberleut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9     Year  "  "   "   "  "  "  "  /"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A     Month "  "   "   "  " Capt./Ritt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B     Year  "  "   "   "  "  " " /"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C     Month "  "   "   "  " Major/Haup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D     Year  "  "   "   "  "  "   /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-0F    Unit code and A/C code for Nov. 1915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11    Unit code and A/C code for Dec. 1915  FF =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13    Unit code and A/C code for Jan. 1916  fr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-55    Unit code and A/C code for Oct. 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6     Ace challenge toggle; FF = no, # =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onth of challenge (00 = Jan...0B = 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7     Ace challenge toggle; FF = no, # =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year of challenge (0F = 1915...12 = 191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57 and 58 give the EARLIEST da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e will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8     Minimum number of victories requir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 before the ace will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9     Wingmen toggle (01 - ace will bring wing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A     DOGFIGHT AN ACE - Month; see 57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B     DOGFIGHT AN ACE - Year; see 58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nth and year determine the Ace's A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 to the data field in the area 0E -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C     Default A/C code for your A/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GFIGHT AN ACE section (see Tabl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ee Tables 1 and 2 below for Unit and A/C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s for the various aces within the file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 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    Manfred von Richtho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D    Ernst U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BA    Werner V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7    Lothar von Richtho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74    Herman Go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D1    Oswald Boel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E    Max Imme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8B    Erich Loewen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E8    Rudolf Bert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45    Eduard, Ritter von Sch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A2    Karl Deg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FF    Edward "Mick" Man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5C    William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B9    James McC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16    Albert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73    Lanoe Haw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D0    Rene Fon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2D    Georges Guyn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8A    Eddie Rickenb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E7    Frank L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44    Charles Nung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A1    Raymond Colli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FE    Donald Macl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5B    William B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B8    Roderic Dal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1 - Un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  No. 3 Squadron (Sqd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1   No. 11 Sqd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2   No. 40 Sqd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   N0. 60 Sq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   No. 85 Sq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   No. 39 HD Sq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6   No. 61 HD Sq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   No. 143 HD Sq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   No. 3 Naval Sq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   No. 8 Naval Sq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A   Escadrill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B   Escadrill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C   27th Aero Sq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D   Flt. Abt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E   KE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F   KEK Hab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3rd Fokker Staf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Jas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Jasta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 Jasta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 Jasta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Jasta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  Jasta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  Jasta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18   No. 24 Sq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19   No. 56 Sq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1A   No. 74 Sq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1B   No. 10 Naval Sqdn. - The Black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1C   The St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1D   94th Aero Sq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1E   Flt. Abt.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1F   Jas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20   Jasta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21   J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= Elit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2 - Aircraf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   Morane-Saulnier Type N,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    Dehaviland D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    Nieuport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    Sopwith 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4    Sopwith Tri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    SPAD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6    Se-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    Sopwith Ca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    SPAD X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    Sopwith Sn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A    Nieupor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B    Nieuport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0C    R.E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0D    Fe-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0E    B.E.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0F    Bristol F.2B, Bris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10    Dehaviland DH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11    Handley-Paige 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Fokker E-III, Einde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  Albatros D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  Albatros D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 Fokker Dr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   Pfalz D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   Albatros D-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   Fokker D-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   Fokker D-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A    Halberstadt D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B    Siemens-Schuckert Werks (SSW) D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1C    Aviatik C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1D    Roland 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1E    Rumpler C-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1F    Gotha Go-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20    Junkers Ju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- Not available to the player for fly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/C codes are the same as thos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INAR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IC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IC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des are NOT the ones used in ROSTER.D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ile_name&gt;.T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hanks to Bill "Samurai" Ciciora for confirm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nd for the discovery of many of the missing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J.W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Jaybird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