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 DATA Editing Utility      Copyright (C) 1995 by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permission to distribute these files in unmodified form for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D-ACE.EXE, RBD-ROS.EXE, RBDATA.DOC, RBD_ACE.DAT, RBD_RO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ACEDAT.DOC, MBPLTREC.DOC, README.1ST,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Maverick's QUODTEGITUR BBS for the latest RBHex files (209) 223-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  PLEASE NOTE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efore modifying any program files, make backup copies!!!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utilize this information AT YOUR OWN RISK! I assume no responsibili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ny modifications you make to the original RED BARON program data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se utilities modify the files ACE.DAT and ROSTER.DAT so you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re advised to BACK UP THESE FILES prior to using these utiltie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-----------------------------------------------------------------------&g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 THESE EDITORS CAN CAUSE SERIOUS DAMAGE TO YOUR RED BARON DATA FILES!!! &g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  Please do not use them unless you are absolutely confident that you   &g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  know what you are doing (even though I wasn't when I wrote them...)   &g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-----------------------------------------------------------------------&g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ed Baron Mission Builder upgrade is required to run these programs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B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intended as a tool for the advanced Red Baron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odify the program data to either be more historically accu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re fun to play.  Since it is intended for advanced user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write a mountain of documentation about what each dat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r what type of modifications will cause Red Baron to crash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 have included two helpful files from James "Jaybird" John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CEDAT.DOC and MBPLTREC.DOC.  I advise you to read throug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o get an idea of what you can do with these tw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DATA consists of two utilities that modify differ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D-ACE editor allows you to edit the ace campaign dat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rols most of the data used to historically assign the 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aircraft and squadrons throughout the campaig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so controls some miscellaneous data not direct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.  The RBD-ROS editor allows you to edit the campaign ro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ose bothersome "dead pilot" or "why can't I have a DVIII in 1915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RB DATA you should first, as recommended above,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.DAT and ACE.DAT files.  Then you may copy the RBD-ACE.EXE, RBD_AC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D-ROS.EXE, and RBD_ROS.DAT files to your Red Bar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DATA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 DATA'S AC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Ace Data Editor, type RBD-ACE and press enter. 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function to the RBHEX and RBCOLOR editors.  A list of 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right side of the screen.  There is a blank data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.  The bottom half of the screen contain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reference (squadron codes in green, elite squadrons in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aircraft codes in b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sor key to select an ace from the list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press enter.  The hex data will the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 Use the cursor keys to move the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data.  A description for each data location is give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s you move through the data.  See the MBACEDA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what each data loc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 DATA'S RO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Roster Editor, type RBD-ROS and press enter.  This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 in function to the RBHEX and RBCOLOR editors.  A list of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right side of the screen.  There is a blank data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.  The bottom half of the screen contain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reference (squadron codes in green, elite squadrons in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ircraft codes in blue, and color keyed hex codes to assist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ircraft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sor key to select a pilot from the list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press enter.  The hex data will the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 Use the cursor keys to move the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data.  A description for each data location is give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s you move through the data.  See the MBPLTREC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what each data location controls.  (Deja v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 DATA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loaded the data for an ace or pilot, the curr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fset is displayed in the gray cursor block and its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 the hex data.  Use the arrow keys to move the curs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ata.  When you come to a byte you want to modify, press ENT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diting mode, a line will appear below the hex data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new value.  The prompt states "Change Offset ### from ## to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wo digit hexadecimal valu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When you press ENTER after entering a two digit h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.DAT file is changed IMMEDIATELY.  If you typ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simply use backspace to correct it, or press ESC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row key to move to a new offset location.  But you mus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essing ENTER.  Once ENTER is pressed,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old hex value is to enter it again manually. 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you "Offset ### changed from ## to ##"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correc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edit mode, simply press ESC.  If you want to 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, press L, highlight the file to load, and press ENTER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DATA, press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D_ACE.DAT AND RBD_ROS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RBD_ACE.DAT and RBD_ROS.DAT provide the editors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of each byte of data when known.  Bytes that are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s are generally marked "Same" or "Constant". For your own 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date these files with any new information you find (or to just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fusing descriptions.)  Simply add two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s the Offset number, the second lin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byte at tha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You discover that the byte at offset 98 controls 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 uses his windshield wipers.  Add the following two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RBD_AC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s Windshield Wipers  01=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difying the RBD_ACE.DAT or RBD_ROS.DAT files, always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xt inside quotation marks (see the files for more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each file MUST be "END" or an error will res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B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on the effect of modifying the 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 data files, see the files MBACEDAT.DOC and MBPLTRE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James "Jaybird"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b 07/14/95  Initial beta test release to selected Red Baron fan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promi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09/02/95  After recuperating from a vacation and jury trial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 around to putting this package together.  A thi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 the works to modify the squadron campaign data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been slow in getting that done, I decid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wo editors in the meantime.  Please remember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documentation was written laaate at night and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ances I actually can read and write English at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d by: Joe "the Maverick" Scoleri, [CID 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AOL ThMaver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on my BBS (209-233-7835), or through AOL/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RED BARON modification suggestions 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