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included in the RB DATA packag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creator, James "Jaybird" Johnson CIS [74020,17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is assistance the creation of thes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have been possible.  Thanks Jayb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BARON MISSION BUILDER PIL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llows is the currently known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record in the game of Red Baron. Each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ccupies 124 bytes in the file ROSTER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nd updated as you play the gam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port will cover a typical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 two will concern itself with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Begins with a four byte header rec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 to fifteen pilot records.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 are always FF FF. The next two by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lot records in th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elds/bytes have never been observ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00 (hex). I assume that these ar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denoted by NU (for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(s)    Contents/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6     Pilo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No. of this pilot's record in ROSTER.DAT (00 - 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Service; 00 = German Air Service, 01 =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   Rank; 00 = 2nd Lt., ..., 03 =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Status;  00 = OK, 01 = Retired, 02 = Dis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 =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Type of personal aircraft (A/C) - normally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ndicates as assigned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details in section 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Personal A/C color,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Personal A/C color, fuse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Current month in the war; 01 = Dec '15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= Oct.'18. If set to 00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Nov.'15 and you get at least one extr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Day within the current month; has a value of 1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cimal) and is used to "spread out 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a month (in conjnction with byte 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Number of missions flown, Low order byte 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"    "  " "   "  " "   ", High order byte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Number of missions remaining in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-30     Hex code of next mission ( 00 00 - 03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Squadron Code (and, depending upon month,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ment). Much more on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Month in which you obtained your personal A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Month in which you joined current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No. of victories at time of last decoration (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" "     "   "  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No. of victories at time of last promotion (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" "     "   "  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No. of missions flown by RFC pilot with a Fr.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" "     "    " 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Number of Boards of Inquiry Faced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-50     Decorations earned.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-53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Real Instruments Toggle; 00 = off, 01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Sun Blind Spo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Real Weather Toggle.</w:t>
        <w:t xml:space="preserve">   59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Gun Jam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1      NU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Blackou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Carburetor Freez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Limited Amm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Limited Fuel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9      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Real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A/C May Be Damage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3      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Flight Model; 00 = Novice, ..., 02 =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The infamous MID-AIR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Combat Model; 00 = Easy, ..., 02 =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-81     Points earned; byte 80 is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, 81 the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-83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4      Persona� Kills� A/C  (L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       "   "     "  ,  "  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     Personal Kills, Balloons 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7      "  "   " "   "  "      " (H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      Personal Kills, Zepps  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     "   "  " "   ", "   " 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   Squadron Kills, A/C     (this is an accumu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significant      all missions you hav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                  regardless of squadrons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      Same as byte 90,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     Squadron Kills, Balloons  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     "  "   " "   ", "  "   " 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     Squadron Kills, Zepps 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     "  "   " "   ", "   "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     Personal Kills, Friendly A/C (OOP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      "  "   "  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      Total No. of friendly A/C lost flying mission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  "   "  "     "      "  (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      GAS aces killed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      RFC Aces killed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      New GAS aces killed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      New RFC aces killed;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 it is thus far. The details that we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now be cover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values of various fields/bytes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as follows (all values given are 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BYTE 21, Type of Personal A/C currently being fl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Morane Bullet             01 - Airco DH-2     Feb '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Nieuport 17     Apr '16   03 - Sopwith Pup    Apr '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Sopwith Tripe   Jan '17   05 - SPAD VII       Jul '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Se-5A           May '17*  07 - Sopwith Camel  Jun '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 - SPAD XIII       Sep '17   09 - Sopwith Snipe  Sep '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Fokker Eindekker          11 - Albatros DII     Sep '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Albatros DIII   Feb '17   13 - Fokker Dr I      Aug '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Pfalz DIII      Jul '17   15 - Albatros DVa     Jun '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- Fokker DVII     May '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 - Nieuport 11     Nov '15   1D - Nieuport 28  (1) Jun '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E - Fokker D-VIII   Sep '18   1F - Halberstadt D-II Jun '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SSW D-III       Jun '18   (1) - American un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on't see an announcement in the game until May '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e-5a actually appears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pgrade your A/C to one tha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time (e.g. a Snipe in 1916) and then la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your A/C, use a hex editor. Doing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set you up for a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22 &amp; 23, Personal A/C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for wings and/or fusel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- Blue,   01 - Red,   02 - Yellow,  03 -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- Tan,    05 - Black, 06 - Grey,    0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42-50,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are values, but some may be though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ggles, where 00 = no award and 01 =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a value, it applies only to RFC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the number of BARS to that decor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ar is actually the second awar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gong - just like the American Oak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. Number of victories required shown in (.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GAS                        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--------------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Iron Cross 2nd class (3)    Military Cross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      "     "   1st   "   (6)    # bars,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RHHO                (15)    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 Pour Le Merite      (20)    Victoria Cross  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Order of Red Eagle  (70)    Croix de Guerre (F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     PLM mit Eichenlaub (100)    Legion of Honor (F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NU                          # bars, MC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    NU                         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NU                          # bars, D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re is no provision in the RFC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for bars to the VC or any French dec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stop s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32, month personal A/C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new A/C hits the front, this byte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byte 24. If it is at least 4 less tha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, then you will be allowed to select thi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BYTE 33, Month you joined current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estriction vis-a-vis bytes 32 and 24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3 and 24 also. No difference of 4, n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100-118, Aces killed during this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100-107 and 119-121are GAS aces ki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8-118 and 122-124 are RFC aces. I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ace  is 01, then you kill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flying for the  enemy - good) or he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flying a mission with you (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100-107, GAS aces killed during this pilot'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GAS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      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Manfred v. Richt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 Ernst 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 Werner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 Lothar v. Richt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 Herman G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 Oswald Boel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 Max Imme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 Erich Loewenh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108-118, RFC aces killed in this pilot's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RFC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     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Edward "Mick" Man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William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James McC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Alber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Lanoe Haw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Rene Fo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Georges Guyn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Edward Rickenb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Frank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Charles Nung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Raymond Colli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119-121, added GAS aces killed in this pilot's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GAS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 Rudolf Ber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Ritter von Sch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Karl Deg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122-124, added RFC aces killed in this pilot's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RFC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Donald Mac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William G. Barker</w:t>
        <w:t xml:space="preserve">    124     Roderic S.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31, Squadron (and Airfield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, of necessity, be the longe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re is so much info here and it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whether one is talking about the RF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. I will present the data for the RF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F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quadr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Squadron        Activated  A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-----------     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No. 3           Nov. '15   St.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No. 11          Nov. '15   C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No. 40          Apr. '17   La G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No. 60          May  '16   St. 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No. 85          May  '18   La G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No. 39 HD       Feb. '16   Sutton's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No. 61 HD       June '17   Roch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 No. 143 HD      Feb. '18   Hainault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No. 3 Naval     Nov. '15   La G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  No. 8 Naval     Oct. '16   Fu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  Esc. 23         Nov. '15   Ma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B   Esc. 38         Nov. '15   Fism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C   27th Aero       Jun. '18   Chateau Thier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D-17  Not Used fo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No. 24          Feb. '16   Ber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No. 56          May  '17   La Plessis Bell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   No. 74          Apr. '18   St. 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  Black Flight    May  '17   Dun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   Storks          Feb. '16   Sou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D   94th Aero       Apr. '18   T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irfields given above are thos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adron first appears. Airfield assign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requently throughout the gam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ive" hex editing that uses either unused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ithin an invalid time frame can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or do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irfiel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= activated; (t) =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(s)           Squadron        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   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 '15            No. 3            St.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11           C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3 Naval      La G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Esc. 23          Ma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Esc. 38          Fis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'15    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n '16            No chang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 '16            No. 24      (a)  Ber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39 HD   (a)  Sutton's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Storks      (a)  Sou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r '16            No chang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'16            No. 11      (t)  Vert G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60      (a)  St. 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 '16            No. 3       (t)  Berti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Storks      (t)  Estree St. Denis</w:t>
        <w:t>�       Jul '16            No. 60      (t)  C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g '16            No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 '16            No. 11           DIS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 '16            No. 8 Naval (a)  Fu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 '16            No. 3       (t)  T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'16    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 '17 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 '17            No. 3       (t)  St.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ks      (t)  St. Marie C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 '17            No. 60      (t)  Berti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. 24      (t)  C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 '17            No. 3       (t)  Villers Cotte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. 40      (a)  La G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. 3 Naval (t)  St. Marie C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. 23     (t)  Bar-le-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ks      (t)  St. 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'17            No. 56      (a)  La Plessis Bell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Black Flight(a)  Dun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 '17            No. 61 HD   (a)  Roch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56      (t)  Vert G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l '17            No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 '17    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 '17            No. 40      (t)  St.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56      (t)  La G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                Black Flight     DISBAN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 '17            No. 3       (t)  St. Marie C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. 3 Naval (t)  Ash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. 60      (t)  Villers-Cotte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. 56      (t)  Vert G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v '17           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'17            Storks      (t)  T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 '18            No. 8 Naval (t)  Ber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 '18            No. 143 HD  (a)  Hainault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3 Naval (t)  Fu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 '18            No. 3       (t)  Berti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Storks      (t)  Sou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Esc. 38     (t)  Ma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 '18            No. 24      (t)  Vert G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56      (t)  C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74      (a)  St. 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94th Aero   (a)  T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'18            No. 85      (a)  La G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 '18            Esc. 23     (t)  Sou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Storks      (t)  Le Plessis Bell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27th Aero   (a)  Chateau-Thi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 '18            94th Aero   (t)  Chateau-Thi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27th Aero   (t)  T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24      (t)  Ber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 '18            No. 8 Naval (t)  Dun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56      (t)  Vert G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 '18            No. 60      (t)  C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Esc. 23     (t)  Sou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24      (t)  Ber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No. 56      (t)  Villers-Cotterets</w:t>
        <w:t xml:space="preserve">         "                27th Aero   (t)  Bar-le-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 '18            94th Aero   (t)  T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v '18            ALL              GO 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 AIR SERVI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Squadr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Squadron          Activated     A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------------  ---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D   Flt. Abt. 62      Nov '15       Do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   KEK 2             Nov '15      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   KEK Habsheim      Nov '15       St. Mi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3rd Fokker Stfl.  Nov '15       Tella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Jasta 5           Nov '16       L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Jasta 9           Sep '16       Vous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Jasta 14          Oct '16       L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Jasta 15          Oct '16       Tella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Jasta 24          Nov '16       St. Qu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Jasta 27          Feb '17       O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   Jasta 37          May '17       St. Margue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   Unus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   Unu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A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C   Unu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D   Un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E   Flt. Abt. 203     Feb '16       Siv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F   Jasta 2           Sep '16       Do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Jasta 11          Jan '17       Do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 JG 1              Jul '17       Court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-0C  Unused by German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irfiel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otation as for the RFC entries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here and the same caution about date/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mali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   Unit                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 -----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 '15        Flt. Abt. No. 62     Do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K 2               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K Habsheim         St. Mi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rd Fokker Stfl.     Tella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'15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 '16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 '16        Fl. Abt. 203 (a)     Siv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'16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 '16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'16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 '16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l '16        Flt. Abt. 203        DIS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g '16       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 '16        Fl. Abt. 62          DI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K 2                DISBANDS</w:t>
        <w:t xml:space="preserve">                        Jasta 2      (a)     Do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asta 9      (a)     Voursi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 '16        3rd Fok. Stfl.       DI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K Habsheim         DI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ta 14     (a)     L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ta 15     (a)     Tella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 '16        Jasta 5      (a)     L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ta 24     (a)     St. Qu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'16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 '17        Jasta 2      (t)     C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asta 11     (a)     Doua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 '17        Jasta 27     (a)     O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'17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 '17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'17        Jasta 37     (a)     St. Margu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 '17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 '17        Jasta 2              DI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ta 11             DI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G 1         (a)     Court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 '17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 '17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 '17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 '17        JG 1         (t)     Camb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ta 15     (t)     St. Mi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'17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 '18        Jasta 5      (t)     C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 '18        Jasta 27     (t)     L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'18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 '18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'18        Jasta 27     (t)     Doua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 '18        Jasta 24     (t)     L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G 1         (t)     St. Qu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 '18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 '18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 '18        JG 1         (t)     Tella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 '18      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 '18        ALL                  GO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Bill "Samurai" Ciciora for dis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byte 98 and also for the numerou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irfield/Squadron/Time sec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w, a very special thanks and acknowlegd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Heitmann. It was his analysis of the Red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TER.DAT file and his subsequent posts on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that got me started on this search for the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 goose. Thanks, Keith, you done good (that's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for well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. W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ka Jay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4020,17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