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New A/C and Aces to Red Baron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planatory note concerning the add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/C introduced in RBMB to the RB campaign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changes are by individual units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to tailor the changes to his/h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Note that some of these chan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ly accurate. It is felt that some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curacy is a small price to pay for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nd fly against the new A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 are accomplished via a set of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companying text files. Thus, each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at for the BRISFIT will require two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MB.BAT and BRISMB.TXT. The changes made by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BAT files are given below. In order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aign game requires that you copy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file and .TXT file in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BMB files and then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XT is the extension for sav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EXT parameter, the file being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aved before it is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MB 001   will save GENERICR.DAT to GENERICR.00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alter GENERICR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BATCH FIL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r current copy of the file to be patch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extension .EXT and then DOS DEBU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the proper text file used as the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 The file which will be altered is li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dividu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IPTION OF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FIT.BAT  -  Alters GENERIC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the Bristol F.2B as the standard recce A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TERAN and REGULAR RFC pilots in th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TERAN - May 1917 thru October 1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- January 1918 thru October 1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/C that the player would nev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he/she had flown a special hacked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DYNAMIX neglected to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C in any of the campaign missions in either 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BMB. The Brisfit was actually a figh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r gunner. One pair, Lt. A.E. McKee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observer Sgt. L.F. Powell, managed to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victories in the Brisfit - McKeever scor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ll scored 8. The Brisfit also saw action               in some HD squadrons. On 16 Sept. 1918, Maj. W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ker, D.S.O., M.C., flew Maj. H.R.H. The Pr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ales as a passenger (just thought that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know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to your RBMB campaign game soon will b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for old and new aces and patching the new A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"named" units. DYNAMIX has put the new A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generic fighter units of the RFC and the 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X neither authorizes nor approves the hex edit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ing nor any alteration/modification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ile. You do so at your own risk. If someth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go awry due to installing any of these p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TACT DYNAMIX. It is not their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a user recover from problems caused by un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ed patches to their software. Should problems ar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either of the authors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highly recommended that you use the "save"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ovided in the .BAT files via the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extension parameter in the 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"Samurai" Cici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717,2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W. "Jaybird"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4020,17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