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 ��    � �����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     � �   � �     � 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���   �  �� � ���   ���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�     �   ��� �     �  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���� �     �  ���� �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Mika Rantanen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�ll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aitteistovaat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elin tiedo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K�ynnis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P��val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Pelin pel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H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ekij�n vast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kister�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ekij�n tavoitta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aitteistovaat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�hint��n 80386 proses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GA-n�yt�nohj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elin tiedos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lin mukana pit�isi tulla seuraavat tiedost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ZONA.EXE   Arizonan ma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JEET.EXE    Ohjelma jolla voit lukea t�m�n tied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    Ohjelma jolla muutetaan pelin asetuk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ERO.EXE    Itse p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ERO.001    Grafii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ERO.002    Grafii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ERO.003    Grafii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Selitys pe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AVAKE.TXT   Rekister�intikaav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ERO.DOC    T�m� ohjetied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IA.KYS  Historian kysymykset 75 k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ANT.KYS     Maantiedon kysymykset 75 k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usimman SHAREWARE-version pelist� saat Arizona BBBS:s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ero on mukava tietokilpailupeli,  jonka rekister�im�tt�m�ss�  versi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2 aihealuetta, joissa on yhteens� 150 kysymyst�. Jos haluat lis�� ky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ksi�, on sinun rekister�it�v� peli. Rekister�intiohjeet on kohdassa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kister�im�t�nt� versiota pelist� saa levitt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K�ynnist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ero k�ynnistet��n ajamalla ohjelma ZENERO.EXE. Peli on tarkoitettu k�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t�v�ksi DOSissa, mutta sen pit�isi toimia my�s Windows 95:den kan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P��valik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ynistetty�si pelin,  pit�isi ruudulle tulla pelin p��valikko.  Valik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t liikkua painamalla nuolta yl�s tai alas. Pelaajien ja kysymysten m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n ja  kysymysten aiheen  voit vaihtaa  painamalla nuolta  vasemmalle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ke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Pelin pelaa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itettuasi pelin pit�isi ensimm�isen kysymyksen tulla ruutuun.  Ruud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�isi n�ky� my�s  kolme eri vastausvaihtoehtoa.  Jokainen pelaaja va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alla vuorollaan kysymykseen painamalla n�pp�int� 1, 2 tai 3.  Kun jok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 pelaaja on vastannut  kysymykseen tulee ruudulle  n�kyviin oikea v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. Ruudun alareunassa n�kyy pelaajien pisteet. Kun kaikki kysymyk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yty l�pi, tulee ruutuun pelin lopputulok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ist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simm�inen versio pelis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geja korja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und Blaster-��net lis�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kister�ityneet k�ytt�j�t voivat nyt tehd� itse omia kysymyksi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ntti muutet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ekij�n vast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ij� ei ole mink��nlaisessa vastuussa pelin toimimattomuudesta,  sen 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uttamista  vahingoista tietokoneelle  tai muista virheist�  mit� peli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 o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��n suuria virheit� ei viel� ole ilmenny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kister�i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ero on SHAREWARE-ohjelma,  joten jos pid�t siit� pit�isi sinun reki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id� se.  Rekister�intimaksu on 20 markkaa.  Rekister�idess�si pelin s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uutta aihealuetta, joissa on yhteens� 300 kysymyst�. Lis�ksi saat ohj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, jolla voit itse tehd� omia lis�kysymyk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kister�i peli t�ytt�m�ll� rekister�intikaavake (KAAVAKE.TXT) ja l�het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ll� sen ja 20 markkaa osoitteeseen jonka l�yd�t kohdasta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ekij�n tavoitta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 haluat, voit kertoa tekij�lle mielipiteesi tai parannusehdotuksesi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oite:  Mika Rant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lliokielonkatu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100 RA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Arizona B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-8222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-Mail:  miksu.rantanen@mbnet.fi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