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Word Sear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, Sam Slutzky, nor SSE is responsi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uses.  It has never, ever, been known by me to cause problems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disclaimers have become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D/freeware, it is shareware.  This means,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.  If you like this program, and have used it for over 30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obligation to register it.  The money raised fr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reate more software and to offer more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ithout registrations, shareware programmers(like myself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and tend not to write a lot more software because they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likes their programs.  So, please register.  Information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or registration benefits can be found in the file RE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story yet; this is the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system must be able to support standard VGA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a mouse/trackball to run Word Search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about 150,000 bytes of hard drive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rd Search 1.0 Was Created/Som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hild, I bought a lot of word search books(well, my parent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 I enjoyed the concept and the game in general so I decid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 search game for the computer.  It was at this poi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re were some other word search games already out ther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ed to make mine better than the ones I had seen lying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random word searches; word searches on a given top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e same(unless you ran the program for a REAL long time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saw did not have this; the puzzles were always the s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an change the size of the puzzle as well a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couldn't do in the other programs I saw.  So,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fferent(in a good way) than the other word search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and Other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about the rules, how to play, or about the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on-line help.  To start Word Search 1.0, simply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 and hit Enter.  You will see a title screen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for you to hit a key.  Once you have done this, you will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are sick of the title screen, or, for some reaso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 to be working properly, you can run the main gam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WORDSRCH and hitting Ent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/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.TXT contains all of the information on how to regist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benefits.  Many of these benefits are also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Sam Slutzky(also known as TayX), can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sending e-mail to slutzky@ccnet.co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sending "snail mail"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nacio Val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