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RUKSINOLLA 2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ediit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hjelma on suomalaista laatu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din ja kaiken muunkin on tehnyt: Mikko Nur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jostain kumman syyst haluat ottaa yhtey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se kypi seuraavin keino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Tll hetkell pystyn vastaanottamaan lh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tee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o.Nurmi@mb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ettyj viest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eit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esman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/o Mikko Nur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ppaanmentie 7 B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0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hd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tekij ei ole vastuussa ohjelman aiheuttam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goista joko tietokoneelle, tai kyttjlle. To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on todettu tysin toimiv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on ns. freewarea, joten saat MUUTTAMATTOMANA lev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 vapaasti niin kauan, kun siit ei perit kuljetus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ointi kuluja suurempaa maks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oikeudet pidt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tulisi sislt seuraavat tiedost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KSI2.EXE      Itse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KSI2.DOC      Tm 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_ID.DIZ     Tiedoston selitys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eja v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 tiedostot voit huoletta pois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keil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uita Fallesmanni tuotantoja, k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rw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pivmuisuttaj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