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O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FOR DYNAMO:- UK, USA, EUROPE, REST OF WORL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PO BOX 954, BOURNEMOUTH BH7 6YJ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100646.35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, PORTUGAL, SOUTH AMERICA (Spanish language countries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ta Internacional de Damas - Es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 Guadalquivir, 4 - 30130 BENIEL (Murcia), Es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/Fax 968-600540  Internacional: 68-60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YNAMO DRAUGHTS! DYNAMO is what we call a WIN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run under DOS (and hence Win95, Win3.1,OS/2 etc)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an intuitive WINDOWS style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is program is to introduce the CONTINENTAL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aughts to the UK/USA, and hopefully get peopl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. DRAUGHTS has always suffered in comparison with CHES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shame, as both the ENGLISH 8 by 8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10 by 10 are very subtle and complex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he 10x10 game aurguably offers more permutations than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highly regarded in Europe, with several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Please give the SHAREWARE version to your friends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to 4 seconds maximum move time, and not as str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FESSIONAL version, but you will need to be a good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it! In a telephone challenge match DYNAMO PRO drew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POOL checkers champion - scoring 1 win,2 draws and 1 l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powerful the sweeping kings are in the continent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de that gets an early king usually has a decis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le that throws beginners is the one that stipul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ump the maximum number of opponents, when given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to enable the winning side to for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s - you will get the idea when you are on the reciev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s shots! If you ever find yourself un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, don't blame the program - you are probably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move! You can hit F1 to display all possibl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O can also play the SPANISH and POOLvariants of draugh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s on these games. Th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ughts is implemented in our BLITZ and SAGE programs -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at the end of this document for details. We now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FESSIONAL editions of DYNAMO, SAGE and DAMA ITALIAN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play Portugese, Mini-damas and Brazilian varia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DYNAMO DRAUGHT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YNAMO DRAUGHTS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DYNAMO DRAUGH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DYNAMO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YNAMO DRAUGHTS - ie. C:\DYNAMO\DYNAMO.EXE  -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file is called in the version you have.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YNAMO DRAUGHTS - ie.   C:\DYNAMO\DYNAMO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YNAMO with the mouse is easy - you can just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source (and if required destination) squares to make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refuses to let you move, you have probably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- remember if you can jump YOU MUST!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make a pull-down menu appear. The TOOL-BOX butt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can be used to select a number of functions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the mouse on the button, a short help-tex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ft and right mouse buttons serve functions on these tool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use the keyboard, you can hit F9 to enable a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, move your cursor by using the numbers around the '5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and hit RETURN to select piece. Think of the key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ss, with the numbers around the central '5' steering you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- ie. the '7' key moves you up-left. If the piece you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in more than one direction, you will then ne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key (1,3,7,9). KING moves may require you to select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USE you can simply click the left button o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s. You can use the right mouse-butt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 To abort the computers thinking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CE, or hit CTRL-F to force an earl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functions below are also available with the mous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-B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Abort game, go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,+ - Step forward/backward through game - use TAPE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+/- 10 and Beginning/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Show this HELP file - use cursor/PgUp/PgDn, or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Make me take your go - so that you swap sides wi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Auto-play. (Hit ESC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Toggle Two-player/Setup mode on/off - Allows moves without comp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Invert board, so that BLACK is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Switch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Enable/Kill flash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Show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- Change colou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-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- Undo a move. (For more navigation, use tape controls in TOOL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- Display board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- Load a game file from disk - full version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name first, then browse through the g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up/down/PgUp/PgDn. The current game number of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screen is shown - when you hit LOAD (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game is loaded. The database is stored in PDN text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altered with a text editor. Comments appear in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ame must end with a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is limited to max 30 games in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DBASE0.PDN,DBASE1.PDN,DBASE2.PDN. - and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gam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- Toggles the Computers Best line of play THINK-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s any comment text when best-lin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- Invert squar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- Toggle to algebraic CHESS notation, or back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- Invert notation, ie. change A1 from bot left to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2 commands are useful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s for numbering mov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you may need to select NEW-GAME for las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int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- Set time-per-move control - shareware version just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ptions 1-4 secs, full version allows #secs/mov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- Toggle opening book on/off. The shareware version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t opening book of a few moves to give variety -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llows user editing of the database,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book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mands on the version of DYNAMO on SUPER GAMES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ave current game to database. Enter a filename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ame and comments is added to selected PD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Load a game from database - allows user selection of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ize limits. see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- Output game moves to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- Toggles display of full jump-moves on output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- Print a board position. (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O - Output control codes to printer. (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  - Change/Enter Game-comment text - Enter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t, White, Black, Result code ( standar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0,1/2-1/2,0-1,* fow win/draw/loss/no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- Show statistics on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Load an old-format DYNAMO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AVE an old-format DYNAMO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 commands above allow the user to swap in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DYN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EDIT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Exchange side to play for EDIT. (use F2 to swap sides with 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- (SHIFT-7) Clears the whole board. (or use TOOL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k,w,b,W,B - Set current square to empty/killed/white/black Man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above commands, move the CURSOR to the squa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, and hit e/k/w/b/W/B. When you KILL a squar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layable - ie. for novelty board shapes, etc. NOTE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 the board, you lose stored moves up to that po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the board becomes a new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mands on DYNAMO PROFESSION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- Load and use user-edited openi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- Toggle problem-solve search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- Infinite search mode - search until CTRL-F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- Advanced setting of internal eng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- Print current board position a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O  - Set printe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- Quick-View current PD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- Search book-database for all lines that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current position, and show the line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- Validate current boo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- Change IQ  (Only used if TIME is zero) WARNING - very high I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ake forever! Generally you should set a targe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This can be used to perform a fixed-ply depth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- Advanced auto-tournement mode - allows user to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parameters against another over a series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a game result. This can help fine tune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O PRO also plays RUSSIAN, PORTUGESE, CANADIAN (12x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 and MINI-DAMAS variants of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 are available on the PRO version -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PRO MANUAL if you are using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O can be customised for multiple languages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LANG1.TXT/DSLANG1.TXT file- copy this to DY/DSLANG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nguage # 2, etc. See the comments in this file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ranslations of this help file, named DYNAMO2.DOC, etc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upply multi-languag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toolboxtext" and "STtoolboxkeys" can be al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functions used by the TOOL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hanging the language files 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quotes should be altered, and some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 length/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ry useful translations, please EMAIL them to 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  Black side, moving d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 1:: 2:: 3:: 4:: 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6:: 7:: 8:: 9::1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11::12::13::14::1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6::17::18::19::2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21::22::23::24::2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26::27::28::29::3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31::32::33::34::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36::37::38::39::4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:41::42::43::44::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46::47::48::49::50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   White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DRAUGHTS is traditionally played on the BLACK squa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 10 board - DYNAMO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the INTERNATIONAL game. The squares are numbered from 1 (top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(bot right), with black men on squares 1-20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50. Men can move diagonally forward 1 step onto empty squa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and capture an adjacent opponent's piece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lear space immediately behind it - Note that m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BACKWARDS, unlike the ENGLISH game. One VERY important r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JUMP, YOU MUST! If, after jumping, the same piec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leaps - IT MUST DO SO. Futhermore, if you have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ries of jumps, YOU MUST TAKE THE OPTION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HE MAXIMUM NUMBER OF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n reaches the top row of the board, it becomes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an draughts, Kings can sweep ANY distance along a di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 BISHOPS in chess. Futhermore they can leap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ANY space beyond, and then make futher leaps -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f necessary. You are still forced to make moves tha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opponents! This is critica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rule - a man is not crowned until the END of a multi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- ie. a man can leap into and then backwards out of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ithout being crowned - it is only crowned if it finally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on the k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get to grips with the rules, and get the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look at some actual play - you can tr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ying the following games on DYNAMO - eith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&amp; moves yourself with the F5 keys or position edi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loading the game file - I have left given sample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nature of 10x10 draughts, you need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ieces. Notice how powerful the kings ar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very rough guide, you can say that your first king is worth 3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vary widely, depending on how your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instance, if both sides have a king, subsequent 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lot less. It is also important to note that even if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to only 1 king, the opponent will generally need 4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it and force a win - although sometime he can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this reason, it is generally considered import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ing - then, unless you opponent is able to quickly r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break through himself, he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ideration of kings gives us clues on how to 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-game with the men. Your prime objective is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breaking through for a king - however, since men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this does liberate you from having to keep larg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rank - an advanced man can still prevent the enemy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ack of him. On the other hand, it is not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pieces to far forward too early - an isolated man that is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an often be lost early on. As a rule of thumb,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 centralised in an effective block of piec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scattered men - large blocks of pieces are mor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emy traps and shots, and can be used to engineer your ow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raps and shots is very important in all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ughts - the fact that you MUST jump, and jump the MOS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ful weapons. Even if your enemy doesn't walk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p, you can often use a long-standing threat of a t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r opponent into making weak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consider some real play - perhaps first we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ts - here are some I have encountered when playing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They demonstrate the importance of tactic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ample database DBASE0.PDN to load/replay this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(white) vs Dynamo PRO version 6.3 (black, 5 seconds a move)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2-28 17-21      2. 37-32 21-26      3. 41-37 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28-19 14-23      5. 33-28 13-19      6. 46-41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34-30 8-13       8. 30-25 20-24      9. 39-33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43-39 5-10      11. 49-43 12-17     12. 31-27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39-34 ... forms diagram posit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  |    x = Black men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x ::: x ::: x ::: x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  ::: x ::: x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o ::: o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o ::: o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::: o ::: o :::  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o ::: o ::: o ::: o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o ::: o :::   ::: o :::|   o = White men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osition, with Black to move and win -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sed me with this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...  26-31!!   14. 37-17 11-31     15. 36-27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27-16 18-22     17. 28-17 24-30     18. 35-24 19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47-41 46-11     20. 38-33 11-39     21. 4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has a winning advantage 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game I played against a much earlier version of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humble 386 computer at 3 seconds a move. This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fancy hardware to get a good game from DYNA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ample database DBASE0.PDN to load/replay this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(white) vs DYNAMO 4.6 (black).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32-28 17-21      2. 37-32 11-17      3. 34-30 2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41-37 6-11       5. 30-25 20-24      6. 31-27 1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46-41 18-23      8. 40-34 13-18      9. 34-30 1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28-22 17-28     11. 33-13 9-18      12. 38-33 forms this dia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x ::: x ::: x ::: x |  x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x ::: x :::   ::: x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x :::   ::: x :::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  ::: x ::: x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x :::   ::: x ::: x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o :::   :::  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o :::  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::: o :::   ::: o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o ::: o ::: o ::: o :::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o ::: o ::: o ::: o :::|  o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to move and win - can you se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...   14-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25-14 23-28     14. 33-13 26-31     15. 37-17 1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14-23 8-46      17. 30-19 46-14     18. 2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YNAMO has a substantial materi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, AMERICAN POOL and RUSSIA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aving covered the 10x10 INTERNATIONAL draughts game, we sha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games that can be played by DYNAMO. You select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TLE screen of DYNAMO, with the F7 key. Now all these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sweeping kings from the INTERNATIONAL game, so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discussed above will also apply to these games, althoug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differences affect strategy. Also the smaller 8x8 bo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game - it is generally necessary to keep some m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rank as a defensiv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NISH game is played on an 8x8 board, with one unusu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agonal runs from bottom right to top left - ie.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erted'. While this looks unusual, historically this set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e other difference in SPANISH draughts is that m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backward jumps. In other respects the g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uropean (International) Draughts, ie. kings sweep diag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ed to take the maximum number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a little sample, here is a game of SPANISH draughts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little trap. Note how the 17-13 move forces the advantage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are compulsory! Once black has that early king,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less. You can play this game on DYNAMO by using two-play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-14, 22-18, 12-15, 23-20, 5-10, 27-22,   1-5, 20-16,  14-19, 21-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4, 25-21,  5-10, 30-27,  7-12, 16-7,  3-12, 27-23, 12-16?, 17-13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-17, 23-20, 16-23, 24-20, 15-24, 22-15, 11-20, 28-19-10-3=K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lack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L DRAUGHTS game is played on a normal 8x8 board. The game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, and gets its curious name from POLISH draughts - PO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is! In this game you are NOT obliged to take the 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he maximum number of pieces - you have a free choice. How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ced to jump when you can, and kings may NOT pass-up j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jump sequence by landing on 'quiet' squares - they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portunities until the sequence is over. This rule is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scribe - try it out! There is a special opening book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version of DYNAMO for pool, see POOLBOOK.DOC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is numbered in the same way as the ENGLISH game -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ather different. Again, limited space prevents furth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ne game, but you will find DYNAMO a mean opponent!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demonstration games, showing interesting tactical tra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rowse the database DBASE2.P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11-16 23-18 16-20 24-19 8-11? A natural looking move, but a 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15! 10-19 27-24 20-27 31-8 4-11 18-14  9-18 22-8   and White gets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9-14 22-18 6-9 26-22 12-16 24-19? 9-13! 18-9 5-14 19-12 14-17 2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9 and Black is a pie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11-15 23-18 8-11 26-23 9-13 23-19 4-8? Beware of moving back m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ffer your opponent a king! 19-16! 12-19 18-14 10-26 3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20 21-17 13-22 25-4 and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11-15 23-19 8-11 22-17 9-14 27-23 15-18 32-27? 12-16! 19-12 10-15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16 23-14 16-32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10-15, 23-18,12-16,21-17,16-19,17-14,8-12? This move los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exchange : 22-17!,15x13,24x8,9x18, 26-22, 4x11,22x8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ust give a piece to stop the king 7-11,8x15 and White,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shoul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11-16,24-19,8-11,22-18,10-14,25-22,6-10,29-25,1-6? This fa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ens Blacks back rank, allowing a break-through thus :-19-15!,10x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17,7-10,18-15,11x18,26-22,19x26,22x15,10x19,17x1 &amp; Whites king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11-15 23-19 8-11 26-23 9-14 22-17 6-9 17-13 1-6 30-26 4-8 25-22?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mistake.. 12-16! 19-12 14-18 23-14 10-17 21-14 9-25 29-22 1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15 11-25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10-15 23-18 12-16 26-23 8-12 24-19 15-24 28-19 7-10 27-24 16-2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 attack on Whites right flank fails to 31-26! 20-27 18-14 9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8 27-18 26-22 4-11 22-8 and White wins. Black does have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l lead to defeat - try them against DYNAMO!</w:t>
      </w:r>
    </w:p>
    <w:p>
      <w:pPr>
        <w:pStyle w:val="PreformattedText"/>
        <w:bidi w:val="0"/>
        <w:spacing w:before="0" w:after="0"/>
        <w:jc w:val="left"/>
        <w:rPr/>
      </w:pPr>
      <w:r>
        <w:rPr/>
        <w:t>9&gt;11-15 24-20 15-19 23-16 12-19 27-24 10-15 31-27? The evacuation of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31 is a loser here - whatever path White takes, Blacks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threats win the day.. 9-14! 27-23 8-12 23-16 12-19 32-27 3-8 2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2 23-16 12-19 22-17 7-11 17-10 11-16 20-18 6-31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11-15 22-18 15-22 26-17 8-11 24-19 11-16 17-13 9-14 25-22 4-8 2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1 29-25? This loses to this really neat combination.. 14-18! 2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23 27-18 10-15 25-22 11-16 18-20 6-9 13-6 2-25 and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ling a shot, you should beware that your opponen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p his sleeve in reply, or you could be a victim of the BOOMBE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..    (see TRAP01.PO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: 12,18,23,24,26,28,30   Black: 2,3,6,7,11,13,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! A cunning move, that lures White into playing what he think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 shot.. 18-14? 10-17 26-22 17-19 24-8 and White thinks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, and is home and dry, but.. 21-25!! 30-21 13-17 21-14 7-10 14-7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ck has the 'move' against Whites men .. 28-24 4-8 24-19 8-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similar lines, here is another super shot.. (TRAP02.PO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17,19,21,22,23,25,27,28,30,31,32  Black: 1,2,3,4,6,10,11,12,14,16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7! Again, the bait is dangled.. 19-15? 10-26 17-3 26-17 21-14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 king is short-lived.. 20-24!! 27-20 11-15 20-18 2-7 3-10 6-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YNAMO can see &amp; analyse all the above shots, 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play a different line to the main lines given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ames and problems are taken from an excellent book 'Tou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', by Vladimir Kaplan, ISBN 0-8008-4205-7 - al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ill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SSIAN DRAUGHTS game (or SHASHKI)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DRAUGHTS with one difference - a man is crowned INSTA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king-row, and can then go on to make futher leap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within the same turn. These are called FLYING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the rules. Confused? This sort of thing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n describe, so play some experimental games, or set AUTO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computer pla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USERS NO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DYNAMO, please buy the full version on the SUPER GAMES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extra Strength Levels above 4 secs/mov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Game Replay/Load/Save/Backtrack, more game variant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lays a MUCH stronger, faster game. In addition we are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improving our programs - by the time you get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already out of d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SHAREWARE IS NOT, I REPEAT NOT, FREE SOFTWARE - IT I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!!! If you like and use this program you are OBLI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after the 30 day trial period. The registered version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prin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-GAMES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 GAMES PACK has all the games from our Games-Packs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good value collection - with many new games and upd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MATE-2600 - A neat little DOS chess program. Has very nice sh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color pieces, plus full game store/replay 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-GAMES-PACK costs only 17 pounds!! (USA $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 costs only 9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 PROFESSIONAL EDITIONS - SAGE-4000 &amp; DYNAM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FESSIONAL versions of SAGE-4000 and DYNAMO take the (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) versions from our main games pack one stage furth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extra playing power, large book databas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search and managment functions, advanced analysis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tra items for the serious checkers player. This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AGE-4000 and DYNAMO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-4000 for WINDOWS plays ENGLISH and ITALIAN draughts.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good, with 256 colour graphics, picture-button contr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functions, sprite animation, separate move-list analysis/clock/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(resizable) game comments/annotation, draughts tru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board - printing, powerful opening book-data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ontain set-up positions and auto-find trans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amp; sides-reversed pos). If you want to improve the book,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-line-to-book function exists, and the ability to mar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?,&lt;,=,&gt;,! (weak to strong, 5 gr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 automatically analyse complete games move-by-move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 text file. It can analyse sets of EPD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posting the results (best line, eval)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GE supports PDN (Portable Draughts Notation) Database form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way to annotate/store large numbers of games vi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. Analysis (bestline/eval) can be spooled to a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play. Tournement style White/Black clocks are g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bility to set play-level in secs/move or x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 time.. Multi-lingual support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are implemented with a terrif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are available with a simple mouse-click on a picture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trength is substantially improved over older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4000 recently won the SamCohen event, and has a goo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gainst the worlds top players - they use it to help with analy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3100 for DOS - the DOS version of SAGE, with a range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-PRO - This DOS program has a similar extended rang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AGE-4000 - ie. enlarged &amp; user-modifiable book database,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earch functions, advanced game store/annot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well presented with a Windows-style interface, TOOL-BOX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, on-line help, easy tape-control navigation of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esides. DYNAMO PRO plays INTERNATIONAL 10x10, SPANISH, US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SSIAN, PORTUGESE, CANADIAN (12x12), BRAZILIAN and MINI-DAMAS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HECKERS -  is a simple 8x8 english draughts program WITH IT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- so you can have a go at writing your own program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un under the QBASIC interpreter supplied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no other purchase is necessary to use it. The code is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otated - you do not need a high level of programming sk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le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FESSIONAL EDITION PACK, with SAGE-4000, DYNAMO-PRO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games from our SUPER-PACK costs 37 pounds (UK) or $59 (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 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UK:- Cheques in US dollars or UK pounds as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able - price includes air-mail. Personal cheques in other E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cies are also acceptable - add 5 pounds (=42 pound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-charges, then convert at cur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DEPT DYN, PO BOX 954, BOURNEMOUTH BH7 6YJ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:  100646.3501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DRAUGHTS NOTATION - A PGN FORMAT FO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new program SAGE 4000 I have implemented a new database forma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N - Portable Draughts Notation - based on the Chess Portable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posal will get round the mess of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grams - at the moment draughts programs canno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, and there is no easy way for players to EMAI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can be readily imported into the users own progr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re-typing. In the Chess world PGN has revolution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ame-info is used and published - players keep &amp; exchan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usand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samples are given below. In essence, after playing a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00 it can be annotated - either on individual moves, or in the "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ing Players, Year, ELO, Result code, Event/other detail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ported to a PDN file - if the file already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ppended to the database. I can then be reloaded later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th game from the database, or with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list/search functions. While playing the game, the PDN inf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e-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fferences to the Chess format - mov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rd numeric notation - multijumps can either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-by-move (11x18 18x25) or in 1 go (11x25). Moves can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 11-18, 11x18, 1118  - All legal possibilities. I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c3-e5 later too. Move numbers end in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ciate from game-moves. The 4 standerd resul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-0" "1/2-1/2" "0-1" "*" (game 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from the aspect of the 1st side to move - Bl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raughts, White in Italian (S4000 plays DAMA ITALIANA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ode MUST appear at the end of the game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terminator. Comments appear in {}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ame starts from a set-up position, a FEN head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ition -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  [FEN "W:WK4,30:B27,22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N format must be "SIDE_TO_MOVE:W(pieces):B(piece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 indicates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get the PGNSTD doc for full info on PGN.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AMPLE PDN FORMAT FILE ENGLISH CHECKERS - TEST.PDN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Double Corner Dyk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Jordan,A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Tesheliet,F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9-14 22-17 2. 11-15 25-22 3. 15-19 {Forms the Double Corner Dyk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aiming to occupy sqr 19, attacking white's double corner.} 23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2x19 24x15 5. 10x19 17x10 6.  6x15 21-17 7.  5-9 29-25 8.  8-12 25-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7-10 17-13 10.  1-6 {It seems unwise to abondon the key back row sq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t is necessary to prevent 13-9..} 27-24 11.  4-8 32-27 12.  9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3 13.  3-7 23x16 14. 12x19 22-17 15.  7-11 26-23 16. 19x26 30x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8-12 24-20 18. 15-18 23-19 19. 11-15 20-16 20. 15x24 28x19 21.  2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26 22. 18-23 26-22 23. 23-27 16-11 {! a really beautiful esca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7x23 22-1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Demo G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Seton,J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Wyllie,J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-15 24-20 2.  8-11 28-24 3.  4-8 23-19 4. 15-18 22x15 5. 11x18 32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0-14 26-23 7.  9-13 19-15 8.  7-11 31-26 9.  2-7 26-22 10. 13-17 22x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6-9 13x6 12.  1x26 30x23 13. 11-15 25-22 14. 18x25 29x22 15.  7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19 16.  5-9 22-17 17.  9-13 20-16 18. 13x22 16-11 19. 22-26 11x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26-31  4-8 21.  3-7  8-3 22. 31-26 19-16 23. 12x19 27-23 24. 26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x16 25. 22-18  3-8 {For the benifit of spectators, Wyllie play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 end shot - can you see it?} 26.  7-11 16x7 27. 15-19 24x6 28. 14-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14 29. 18x4 28-24 30.  4-8 24-19 31.  8-11 19-15 32. 11x1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Andersons 1st position trunk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-0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N "W:WK4,30:B27,22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-8 27-32 2. 8-11 32-27 3. 11-7 27-23 {etc to Black win..}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DRAUGHTS: Alioto Domenico, Via Don Orione 35, 90142 Palerm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ler for SAGE-4000/DAMA ITALIANA/DYNAMO in Ita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for italian draughts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, PORTUGAL, SOUTH AMERICA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ta Internacional de Damas - Es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 Guadalquivir, 4 - 30130 BENIEL (Murcia), Es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/Fax 968-600540  Internacional: 68-60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for DYNAMO in above co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HECKER 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 LYMAN, 3328 N.Garfield, KC.MO 64116,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75204.32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s excellent ACF magazine for standard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- POOL &amp; 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Walker,Box 365,Petal,MS 39465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s CHECKERS magazine for all checke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DRAUGHTS FEDERATION: G.Miller,384 Wells rd, Bristol BS4 2QP,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llent bi-monthly news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RAUGHTS ASSOCIATION: E.Welsby,67 West hill,Bristol,BS20 9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CHECKERS: V.KAPLAN 2306 Ocean Av, Apt D,Brooklyn, New York 11229,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f many excellent books on US pool/brazilian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DB, Postbus 100,6990 AC Rheden,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active dutch 10x10 association, good newsletter &amp; man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Cordier,156 avenue Jean Jaeres,21000 Dijon,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10x10 fed, good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