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Huom!Peli on englanin kieli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  D*O*T*S*O   v1.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unnittelu Niko Marjomaa ja Eelis H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eutus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aditaan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adittavat tiedostot :  Dotso.exe   Dotso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.ov2   Dotso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1.jft  Dotso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3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setuks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ska peli on englannin kielinen t�ss� apun�pp�imet peli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irections    &lt;O&gt;ptions    &lt;N&gt;ew Game 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irections  :  Pelin tie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ew Game    :  Uusi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Q&gt;uit        :  Pois pel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a o niin p��set ASETUSVALIKK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usten tie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= ��net   (p��ll�/p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= Valitse vaikeus aste  (Aloit./Norm./Exp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= Soleau Software  (Tieto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= Valitse vastus  (Tietokone tai kaveri rek.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it� peliss� pit�� tehd�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rkoituksena on saada neli�it� liikuttamalla laut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li ei ole helppo,koska vastustaja (tietok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 olla hankala vas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un alue on t�ynn� neli�it� peli lopp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ttaja on se jolla on eniten neli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N�pp�im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olin�pp�imet :  Liikuttaa lau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�lily�nti   :  Valitsee laudan asennon (pysty tai va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N�pp�in  :  Littaa laudan paik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!!Muistathan rekist�r�ity�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unnittelu:Niko Marjomaa ja Eelis H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jelmointi+muu v�s��minen: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itos tuestasi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