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*O*T*S*O   v1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Dotso will speed up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exiting of the game, plus allow for two human players!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, I want to receive information on your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 and discounts on other Soleau Software through you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D*O*T*S*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D*O*T*S*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